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disab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SI and LESS functions. This is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ither functions for som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low memory.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as already used to control LESS functions. The /c op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releases of RxANSI might later be used to set the current col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Don't load RxANSI with LOADHIGH or LH. It doesn't hel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Loading RxANSI in CONFIG.SYS with INSTALL= may create an 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gap and is therefor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e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xANSI with another ANSI sequence parser (such as ANSI.SYS or N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ables RxANSI's ANSI sequen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's NTVDM sometimes simply closes the console window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 I've investigated the problem but didn't find any way to avoid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, run NTVDM's COMMAND.COM or a true DOS shell (such as Free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xANSI only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, 2009-09-27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allocate low memory when there's a better fit than in any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ategy set correctly when running on DOS without UMB support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/j on MS-DOS 3.x, possibly 4.x (thanks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 relocation now always used, changed to fake termin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 to the new one; this method might work better on various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est possible UMB was always assumed at A000h, could display wr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wa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now still uninstall if IISP-incompatible TSR hooked Int2F or Int2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MIS TSR hooking the hidden interrupt was installed between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ISP-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stalls Int29 handler below any chaining IISP Int29 handler, so I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SRs hooking Int29 won't be disabled by installing RxANSI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results in previous versions of RxANSI staying on top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old bug that typing space/underscore then backslash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result in a coloured cursor due to LESS parsing. (Now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if the character is a blank - this works around the bu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any problems since LESS parsing only changes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For a blank, that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escape sequence m, functions 7 (invert) and 8 (hide)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cur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e (leave environment) and /t (use top of allocated memory block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the MCB modifications done for some special cases and /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ymore because the PSP is alway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probably introduced in previous releases: sometimes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de would be overwritten causing crashes when the fir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more than 5 numbers in an ANSI escape sequence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crashs. (Numbers after the 5th are ignor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, 2008-12-28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p option added, optionally relocates PSP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c option changed to /j because setting the colour with /c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CROS.MAC</w:t>
        <w:tab/>
        <w:t>Some of my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ENG</w:t>
        <w:tab/>
        <w:t>English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DEU</w:t>
        <w:tab/>
        <w:t>German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&lt;cm -AT- bttr-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://wwww.bttr-software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