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switch of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NSI and LESS functions. This can be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will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on't load RxANSI with LOADHIGH or LH. It could prevent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best suitable UMB and doesn't hel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to low memory in CONFIG.SYS with INSTALL=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voidable memory gap and is therefor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xANSI is to be installed in low memory the installation may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f free memory. This gap may (depending on the environmen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have a size of almost RxANSI's memory requirement. The /p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 to relocate it's PSP to avoid the creation of such a gap. Howev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PSP relocation may not work with your version of DO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SR or driver, so you're using the /p option on your own risk.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required if RxANSI installs itself into an UMB (remember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the responsible code contains rigid error check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if it finds any unexpected system behaviour, PSP reloca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crashes some versions of DOS or DOS work-alike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VDM will for an unknown reason crash the second time a P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d. (The virtual machine is closed without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Enabling PSP relocation when loading RxANSI with INSTALL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might return the "MCB chain corrupted"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 on your version of DOS, don't use PSP re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= and please inform me about which version of DO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btain an RxANSI binary assembled with the _DEBUG4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hether RxANSI relocates the PSP on your configurati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relocate the PSP, the debugging version will show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Relocating PSP") before the "loa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ndocumented" option (not found in the /? help) prevents freeing Rx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mory block before the block for the resident cod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block will however not stay resident after RxANSI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may prevent RxANSI from finding the best usable memor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"undocumented" option forces RxANSI to relocate the reside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allocated memory block. It doesn't force RxANSI to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vailable. The /t option 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e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is switched on and the default DOS line editor is used, typ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underscore then backslash is parsed as LESS sequence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cursor at this position until another character is written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oubles you, switch off LESS using the /l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