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switch of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NSI and LESS functions. This can be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"convention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(However the /l option is already used to control LES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on't load RxANSI with "LOADHIGH" or "LH". It could prevent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best suitable UMB and doesn't hel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ndocumented" option (not found in the /? help) prevents freeing Rx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mory block before the block for the resident cod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block will however not stay resident after RxANSI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may prevent RxANSI from finding the best usable memor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documented option forces RxANSI to relocate the reside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allocated memory block. It doesn't force RxANSI to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vailable. The /t option 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e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is switched on and the default DOS line editor is used, typ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underscore then backslash is parsed as LESS sequence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cursor at this position until another character is written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oubles you, switch off LESS using the /l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