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: Combined ANSI and LESS driver. AMIS v3.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Henrik Haftmann and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 based on Henrik Haftmann's ANSI, a command line driver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. It replaces ANSI.SYS of MS-DOS for all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are not implemented because they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ANSI bombs" (key remapping sequences that result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ome keys, like "FORMAT C:" if you press enter) and wri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is harder and would result in requir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NSI.SYS screen and keyboard functions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HELP ANSI.SYS" in MS-DOS so I won't include a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 documentation on the ANSI.SYS escape sequences somewhere el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S-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additionally has LESS functions: programs that display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ackspace and underscore characters) now don't need to be pip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display their colourful output. LESS "bold" text is displayed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"underlined"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RxANSI doesn't require much memory (currently about 900 by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amount depends on wether the /s option is used) hence it fi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nd even if that's too much, RxANSI can be uninstalled.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one through the BIOS; though the BIOS access is minim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peed is halved compared to the speed without any ANSI, but tha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with ANSI.SYS. (Look for NANSI.SYS if you want speed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install it, and it uses more memory than RxAN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RxANSI's uninstall capability the /a and /l options can switch of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ANSI and LESS functions. This can be useful if RxANSI can't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MIS incompatible TSR was installed after Rx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options can be obtained with the command "RXANSI /?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More specific information for some of th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xANSI links UMBs into the DOS memory chain if avail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allocation is set to search first in the UMBs. Hence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stalled into an UMB if there's a suitable free UMB found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will instead insure that UMBs aren't linked into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: the resident code will be installed into a block of "convention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. (However the /l option is already used to control LESS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Don't load RxANSI with "LOADHIGH" or "LH". It could prevent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best suitable UMB and doesn't hel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s option when installing will hook interrupt 2Fh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event other ANSI.SYS replacements from install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stallation check will return "already resident". Interrupt 2F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by default because many TSRs do this already. If an AM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at's loaded after RxANSI hooks interrupt 2Fh, RxANSI can'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y few programs hook RxANSI's main interface (interrupt 29h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grams that hook interrupt 2Dh do this to provide AMIS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re AM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ndocumented" option (not found in the /? help) prevents freeing Rx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emory block before the block for the resident code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block will however not stay resident after RxANSI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 may prevent RxANSI from finding the best usable memor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documented option forces RxANSI to relocate the residen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allocated memory block. It doesn't force RxANSI to 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vailable. The /t option is intend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isn't written for RxDOS only, and it possible doesn't ru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S version. However it's another free DOS program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 I decided to use the "Rx" prefix to distinguish the new RxANS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former ANSI 1.01 and ANSI.SY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ANSI 1.10beta1, 2008-08-24, released by Christian Mas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and messages now English but the source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Germ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S v3.6 and IISP compliant; hooks interrup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s high; relocates resident if required; doesn't leave PSP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also hooks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s /c, /s, /n, /e, /t; invalid options show help (removed /?,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1, 1994-10-28, released by Henrik Haf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: While scrolling with another background colour, the new li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NSI colour (ugly: the BIOS copies the colour of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1.00,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.MAC</w:t>
        <w:tab/>
        <w:t>AMIS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zip</w:t>
        <w:tab/>
        <w:t>ANSI 1.01 with source, included in RxANSI 1.10beta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ACROS.MAC</w:t>
        <w:tab/>
        <w:t>Some of my programming macros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bat</w:t>
        <w:tab/>
        <w:t>Very simple make script, assembles RxANSIT.ASM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ASM</w:t>
        <w:tab/>
        <w:t>Source of resident RxANSI code, included by RxANS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COM</w:t>
        <w:tab/>
        <w:t>Binary RxANSI file with default options and 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LST</w:t>
        <w:tab/>
        <w:t>Assembling list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.MAP</w:t>
        <w:tab/>
        <w:t>Assembling map file of RX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NSIT.ASM</w:t>
        <w:tab/>
        <w:t>Source of transient RxANS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ggestions or bug reports to: &lt;cm -AT- bttr-softwar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http://wwww.bttr-software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