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5: Combined ANSI and LESS driver. AMIS v3.6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by Henrik Haftmann and C. Masl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is based on Henrik Haftmann's ANSI, a command line driver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nctions. It replaces ANSI.SYS of MS-DOS for all scre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are not implemented because they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ANSI bombs" (key remapping sequences that result in un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for some keys, like "FORMAT C:" if you press enter) and writ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ping is harder and would result in requiring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ANSI.SYS screen and keyboard functions can be 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HELP ANSI.SYS" in MS-DOS so I won't include a descrip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 documentation on the ANSI.SYS escape sequences somewhere els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S-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additionally has LESS functions: programs that display suc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backspace and underscore characters) now don't need to be pip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o display their colourful output. LESS "bold" text is displayed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"underlined" text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RxANSI doesn't require much memory (currently about 900 byt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it fits on any system. And even if that's too much, RxANSI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. The output is completely done through the BIOS; though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minimized. The output speed is halved compared to the spe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SI, but that's still much faster than with ANSI.SYS. (Look for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peed. But you can't uninstall it, and it uses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RxANSI's uninstall capability the /a and /l options can disable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NSI and LESS functions. This is useful if RxANSI can't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 AMIS incompatible TSR was installed after RxANSI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either functions for some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options can be obtained with the command "RXANSI /?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 More specific information for some of the op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RxANSI links UMBs into the DOS memory chain if avail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mory allocation is set to search first in the UMBs. Hence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stalled into an UMB if there's a suitable free UMB found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j option will instead insure that UMBs aren't linked into th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: the resident code will be installed into a block of low memory.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l option was already used to control LESS functions. The /c optio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beta releases of RxANSI might later be used to set the current colou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You don't need to load RxANSI with LOADHIGH or LH. Sinc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relocates itself, using LOADHIGH now isn't worse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any longer; but it still isn't better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Loading RxANSI in CONFIG.SYS with INSTALL= (or INSTALLHIGH=)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avoidable memory gap and is therefore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nstallation or remov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install or remove RxANSI, the usual message abo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unhook interrupts or invalid interrupt handler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refixed with "CRITICAL (report!):". To understand thi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RxANSI performs interrupt hooking or unhooking: it'll first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simulation of hooking or unhooking all the required interrup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checks whether all the interrupts can be hooked or unhook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, usually, failure will be catched in the simulation and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r removal attempt. This way, you're never lef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way installed TSR but instead it's always either still fully install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val attempt failed) or still not installed at all (after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ttempt). During the real interrupt modification, RxANSI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same checks as during the simulation, for consisten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ailure message indicates that, due to one of the interrupt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since the simulation somehow, the simulation succeed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terrupt manipulation failed. This unfortunately leave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way installed TSR, which can't regularly be removed anymor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correctly either. You'll usually have to reboot to get ri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of any particular program which causes the critical fail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's installation or removal, but the critical failure doe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report!" for a reason. That is, I'd be interested in how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ed if you ever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: You may be able to properly remove a partway installed Rx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f you find it with your debugger. Basically, you'll need to unhoo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s that are still hooked, then free the memory. Only th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removal failure error message or the critic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message are still hooked. Unfortunately, that these interrupt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hooked in the first place means that (at least when RxANS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ook them) their original handler ain't accessible using the automated I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IS trick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isn't written for RxDOS only, and it possibly doesn't run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OS version. However it's another free DOS program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o I decided to use the "Rx" prefix to distinguish the new RxANS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former ANSI 1.01 and ANSI.SYS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xANSI with another ANSI sequence parser (such as ANSI.SYS or N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isables RxANSI's ANSI sequen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initially checks whether the interrupt handlers that it'll ch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rupt 2Dh (AMIS) and 2Fh (Multiplex)) are valid (i.e.,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ashing the system) but due to the nature of the used protocol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ight modify RxANSI so that it will execute such invalid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un-time checks to avoid that are currently omitted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's NTVDM sometimes simply closes the console window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 I've investigated the problem but didn't find any way to avoid it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, run NTVDM's COMMAND.COM or a true DOS shell (such as Free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RxANSI only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5, 2018-09-13, released by C. Mas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spelling mistake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.sh scrip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4+, 2012-09-26, released by C. Mas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ISP header check changed to accept more headers (short jump'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have to be right behind the full header, "hardware reset" jum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be a far or interrupt return instruction), as Bret Johnson's I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accepted headers more liberally than be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s whether chained interrupt handlers are vali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itical installation and removal failure handling introduced. (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installation failure wasn't checked for and critical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would be displayed like a usual removal fail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s /o (don't install if not yet resident), /r (removal, same as /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4, 2009-09-27, released by C. Mas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n't allocate low memory when there's a better fit than in any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ategy set correctly when running on DOS without UMB support,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/j on MS-DOS 3.x, possibly 4.x (thanks Eric A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P relocation now always used, changed to fake termination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P to the new one; this method might work better on various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est possible UMB was always assumed at A000h, could display wro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was not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 now still uninstall if IISP-incompatible TSR hooked Int2F or Int29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AMIS TSR hooking the hidden interrupt was installed between Rx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IISP-incompatibl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installs Int29 handler below any chaining IISP Int29 handler, so II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TSRs hooking Int29 won't be disabled by installing RxANSI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results in previous versions of RxANSI staying on top whe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are 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old bug that typing space/underscore then backslash o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ould result in a coloured cursor due to LESS parsing. (Now L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if the character is a blank - this works around the bug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 any problems since LESS parsing only changes the col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For a blank, that doesn't mat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escape sequence m, functions 7 (invert) and 8 (hide) changed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the curren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e (leave environment) and /t (use top of allocated memory block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, the MCB modifications done for some special cases and /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anymore because the PSP is always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probably introduced in previous releases: sometimes,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ode would be overwritten causing crashes when the firs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wa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ifying more than 5 numbers in an ANSI escape sequence no long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or crashs. (Numbers after the 5th are ignored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3, 2008-12-28, released by C. Mas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p option added, optionally relocates PSP for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c option changed to /j because setting the colour with /c pl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2, 2008-12-09, released by C. Mas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s option removed, interrupt 2Fh always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esn't answer to the ANSI.SYS installation check if ANSI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1, 2008-08-24, released by C. Mas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umentation and messages now English but the source stil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Germ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S v3.6 and IISP compliant; hooks interrupt 2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lls high; relocates resident if required; doesn't leave PSP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ly also hooks interrup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options /c, /s, /n, /e, /t; invalid options show help (removed /?, 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1.01, 1994-10-28, released by Henrik Haf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: While scrolling with another background colour, the new li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ANSI colour (ugly: the BIOS copies the colour of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1.00,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S.MAC</w:t>
        <w:tab/>
        <w:t>AMIS programming macros, included by RxANSI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ACROS.MAC</w:t>
        <w:tab/>
        <w:t>Some of my programming macros, included by RxANSI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bat</w:t>
        <w:tab/>
        <w:t>Very simple make script, assembles RxANSIT.ASM with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ASM</w:t>
        <w:tab/>
        <w:t>Source of resident RxANSI code, included by RxANSI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COM</w:t>
        <w:tab/>
        <w:t>Binary RxANSI file with default options and Englis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LST</w:t>
        <w:tab/>
        <w:t>Assembling list file of RX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MAP</w:t>
        <w:tab/>
        <w:t>Assembling map file of RX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T.ASM</w:t>
        <w:tab/>
        <w:t>Source of transient RxANS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T.ENG</w:t>
        <w:tab/>
        <w:t>English messages of RxANSI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T.DEU</w:t>
        <w:tab/>
        <w:t>German messages of RxANSI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ggestions or bug reports to: &lt;cm -AT- bttr-software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http://wwww.bttr-software.de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