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LEMBAR PERSETUJUAN KERJA PRAKTI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IK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PENGEMBANGAN SISTEM INFORMASI </w:t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PERENCANAAN DAN MANAJEMEN KINERJA</w:t>
      </w:r>
    </w:p>
    <w:p>
      <w:pPr>
        <w:pStyle w:val="Normal"/>
        <w:spacing w:before="0" w:after="0"/>
        <w:jc w:val="center"/>
        <w:rPr/>
      </w:pPr>
      <w:r>
        <w:rPr>
          <w:rStyle w:val="DefaultParagraphFont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lang w:val="sv-SE"/>
        </w:rPr>
        <w:t>BADAN PENGAWASAN KEUANGAN DAN PEMBANGUNAN</w:t>
      </w:r>
    </w:p>
    <w:p>
      <w:pPr>
        <w:pStyle w:val="Normal"/>
        <w:spacing w:before="0" w:after="0"/>
        <w:jc w:val="center"/>
        <w:rPr>
          <w:rStyle w:val="DefaultParagraphFont"/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2"/>
          <w:u w:val="none"/>
          <w:lang w:val="sv-SE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Kerja praktik ini telah dilaksanakan d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Badan Pengawasan Keuangan dan Pembangunan (BPKP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ulai dari tanggal 13 Februari 2011 hingga 30 Maret 2011 oleh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hri Nurul Hidayat – 07062717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yetujui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en Pembimbing Kerja Praktik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Metti Zakaria Wanagir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701" w:top="1957" w:footer="1701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d-ID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  <w:spacing w:lineRule="atLeast" w:line="2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4"/>
      <w:szCs w:val="24"/>
      <w:u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8:00Z</dcterms:created>
  <dc:creator>Deddy Hermawan</dc:creator>
  <dc:description/>
  <dc:language>en-US</dc:language>
  <cp:lastModifiedBy>Success Company</cp:lastModifiedBy>
  <dcterms:modified xsi:type="dcterms:W3CDTF">2010-10-20T05:46:00Z</dcterms:modified>
  <cp:revision>24</cp:revision>
  <dc:subject/>
  <dc:title/>
</cp:coreProperties>
</file>