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71"/>
        <w:gridCol w:w="870"/>
        <w:gridCol w:w="870"/>
        <w:gridCol w:w="952"/>
        <w:gridCol w:w="952"/>
        <w:gridCol w:w="952"/>
        <w:gridCol w:w="952"/>
        <w:gridCol w:w="952"/>
        <w:gridCol w:w="952"/>
        <w:gridCol w:w="95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орм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м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4.9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.5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9.27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1.1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0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9.4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5.80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.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9.0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2.2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0.86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5.1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0.16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.02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4.10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5.0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7.9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9.55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8.87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.1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97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0.97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.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7.7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3.56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8.8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8.8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.95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7.21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.03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.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6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.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.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.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.21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9.9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3.3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4.0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9.13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.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4.9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7.81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2.31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15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2.46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5.3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.0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8.31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9.4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4.07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8.1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3.2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1.0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.2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3.29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9.8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9.16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0.9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.0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0.25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.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.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6.7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0.6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7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4.9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3.06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5.2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0.2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.1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0.5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2.09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.7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8.52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4.5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0.9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.58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.7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1.4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9.6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.55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9.97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.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212.77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06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.25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6.74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3.76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9.13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65.39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.70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.2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18.50"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9:00Z</dcterms:created>
  <dc:creator>a.guriev</dc:creator>
  <dc:description/>
  <cp:keywords/>
  <dc:language>en-US</dc:language>
  <cp:lastModifiedBy>a.guriev</cp:lastModifiedBy>
  <dcterms:modified xsi:type="dcterms:W3CDTF">2012-12-18T10:45:00Z</dcterms:modified>
  <cp:revision>4</cp:revision>
  <dc:subject/>
  <dc:title>"262</dc:title>
</cp:coreProperties>
</file>