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c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bindings Bindings to non-W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bined module consists of classes, using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lugins, public AP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mainpage wt-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-classes is a C++ library with utility class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ebtoolkit.eu"&gt;Wt&lt;/a&gt; applications. W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++ library for developing we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 itself lacks some components, which are needed for many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re is no class representing time duration in W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resented as a number of seconds, milliseconds or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Wt are too low-level (for example, internal path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indings of Wt to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elopment of bindings is unlikely a purpose of W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t-classes library is intended to be a good extension for W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high level classes and bindings to programs, plugins and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t-classes is compatible with W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&lt;i&gt;uses&lt;/i&gt; Wt instead of &lt;i&gt;forking&lt;/i&gt;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wt-classes live in Wt::Wc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in &lt;Wt/Wc/*.hpp&gt;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enef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atibily with 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od collection of common classes, in addition to 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ing number of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a binding of Wt to Gravatar? 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odules tab to view a complete list of wt-class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icens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-classe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LICE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oca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wt-classes does not load its l10n xml fil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ne from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se files is like /usr/share/Wt/Wc/locales/wtclasses.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t-classes examples: be sure to &lt;b&gt;set approot to /usr/share/Wt/Wc/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an application, using wt-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how to manage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symlink to Wc/locales from your own locales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py or link wtclasses.xml file, since names of files f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uffer from wtclasses.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resourc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of wt-classes are located under resources/Wc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Wt resources working, resources of wt-classe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t-classes examples: be sure to &lt;b&gt;set docroot to /usr/share/Wt/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pecial note about resources for SWF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