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c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release-notes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c141 wt-classes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. Includes fixes for 1.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be released in 1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1localestest locales-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false possitive error in locales-test (using Wt messages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gnore case of id of multiline messages when ordering (locales-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1fixes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crash, if wApp is invalid when schedule_action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races in one_bound_post, occured in case of re-use it'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races in Notify, which may crash an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cancel old scheduled tasks in Countdown when new o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prevent running function in quited app (bound_post, WServer::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urlencode do not change [-_.], replace spaces with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url(en/de)code values of nodes 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make sure timeduration passed to schedule() &gt;= delay (Pl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provide default noop implemntation for widget.notify(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add virtual destructor to abstract class Event (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(Wbi/Output) propagate set_selected_by_default() to is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1fix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add get_locale() and set_locale(string) because of Wt 3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make Countdown work in Wt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update Countdown for new versions of jquery-countdown (&gt;=1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Countdown uses jquery-countdown 1.6.1 by default (Chrome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1imp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ehavior) improve generation of random numbers in a range (if no WRan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c140 wt-classes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global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e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e to cmake, introduce featu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le with older Wt (3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additional dependencies except cmake, wt and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require boost-filesystem v3 (v2 is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fer https ove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ive debian package (from 1.3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le with python3 syntax (but version &gt;= 3.1 | &gt;= 2.7 | argpa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ew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BlockDetector is invisible widget detecting ads blocking softwar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Image is an image, providing coordinates of mouse click even in HTM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Viewer is Map viewer (OpenStreetMap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classes StreamView, FileView and Resour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localestest locales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dd --tr option: search for 'tr' function inside WTemp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llow more than one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option --no-warn to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nclude text of child XML elements instead of skipp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otify Notif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overload constructor of PlanningServer (notify::Server*, 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NotifyServer.direct_to_this allows to notify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using of 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llow not to call trigger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does not ask to provide WServer or WIO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wbi Web-based interfac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PrintFileOutput is an output file argument, printing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ForkingRunner can be killed with a custom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dd setters to several classes (FormWidgetInput, Abstract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Output, ViewFile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show "Finished with errors" if exit status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ehavior) use "bash -c" instead of "sh -c" in ForkingRunner to allow "&amp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AbstractQueue possible descendants, move task2session_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AbstractRunner, remove method set_ser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fix memory leak of undeleted WFileResource in File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s_needed() of AbstractOutput is not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util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one_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value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schedule_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rand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code, relying on static SWFStore::bool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reak) rename rand() to r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deprecated) downcast; use DOWNCAST (re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bound_post() to Wt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urlencode(), no curl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port) use md5 from Wt::Utils, if available, else from openssl, else no m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protection Tools to protect the application from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bstractCaptcha::frequency_check() controls attempt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AbstractCaptcha::set_precheck() sets function, called befo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ugfix) Improve PaintedCaptcha strength fo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url UR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optionally produce URLs with or without ending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ehavior) change default value, node.open(change_path 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_slash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c140new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rock-paper-scissors: \ref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logical-painted-widget.cpp: LogicalPainte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map-image.cpp: Ma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map-viewer.cpp: Map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test-bound-post.cpp: bound_p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new) abdetector.cpp: AdBlock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countdown.cpp: TimeDuratio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captcha.cpp: demonstrate AbstractCaptcha::frequenc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url.cpp: demonstrate set_slash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feature) demonstrate approot() function in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