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-classes, utility classes used by W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1 Boris Nag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LICENSE file for term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/config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c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C_HAVE_WRAST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captch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PaintedCaptch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C_HAVE_RECAP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recaptch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Recaptch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ur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\ref ur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C_HAVE_GR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gravat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GravatarI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swfsto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SWFStore class and \re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countdow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::Wc::Countdown and Wt::Wc::TimeDuration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abdetec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AdBlockDetec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test-bound-po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functions Wt::Wc::bound_p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::Wc::schedule_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make sure, that bound_p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gfaults when wApp-&gt;qu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logical-painted-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LogicalPainted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map-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MapI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map-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Wt::Wc::MapView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s/rock-paper-scisso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use the \ref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