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t-classes, utility classes used by W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1 Boris Naga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LICENSE file for terms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xamples/xxd-w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use the \ref wbi. It creates a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 xxd program. \c xxd is a program, that can make a he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examples/xxd-w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bi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t an Wt::Wc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using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t::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sk queue controlling the number of tasks running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, checking that Postscript style is not mixed with Bit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yles of \c xxd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, generating filename to downloa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filename of input file and adds ".xx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ame_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lass, inherited from W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Xx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Xx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server-initiate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ask state is changed at server-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frected on client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enable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ranslation files of wt-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essageResource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lo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sk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new Table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 input argument of the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new File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ile input to the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rgument for the number of octets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rgument for Bits style of \c xx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rgument for Postscript style of \c xx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utp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new ViewFile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ame_gen() as a function, generating 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et_suggested_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output argument to the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add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orking task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er sleeps, runs a task and then slee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appearance of lo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connected with &amp;&amp; to return proper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program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et_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queue for thh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et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value of "octets per line" for Bits style and Postscrip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its-&gt;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s-&gt;un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alidate() as a task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et_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unt-up for the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TaskCoun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xxd-w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