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t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c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release-notes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wc140 wt-classes 1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wc140global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ed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grate to cmake, introduce featur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atible with older Wt (3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additional dependencies except cmake, wt and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 not require boost-filesystem v3 (v2 is en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fer https over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tive debian package (from 1.3.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atible with python3 syntax (but version &gt;= 3.1 | &gt;= 2.7 | argpa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wc140new N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BlockDetector is invisible widget detecting ads blocking softwar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Image is an image, providing coordinates of mouse click even in HTM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Viewer is Map viewer (OpenStreetMap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ew classes StreamView, FileView and Resourc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wc140localestest locales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feature) add --tr option: search for 'tr' function inside WTempl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feature) allow more than one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feature) option --no-warn to suppres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bugfix) include text of child XML elements instead of skipp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wc140notify Notifica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new) overload constructor of PlanningServer (notify::Server*, 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feature) NotifyServer.direct_to_this allows to notify curren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using of bound_p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feature) allow not to call trigger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feature) does not ask to provide WServer or WIO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wc140wbi Web-based interface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new) PrintFileOutput is an output file argument, printing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feature) ForkingRunner can be killed with a custom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feature) add setters to several classes (FormWidgetInput, Abstract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Output, ViewFile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feature) show "Finished with errors" if exit status !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behavior) use "bash -c" instead of "sh -c" in ForkingRunner to allow "&amp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break) AbstractQueue possible descendants, move task2session_ 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break) AbstractRunner, remove method set_ser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bugfix) fix memory leak of undeleted WFileResource in File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bugfix) is_needed() of AbstractOutput is not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wc140util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new) one_bound_p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new) value_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new) schedule_a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new) rand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break) code, relying on static SWFStore::bool_to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break) rename rand() to r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deprecated) downcast; use DOWNCAST (rena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port) bound_post() to Wt 3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port) urlencode(), no curl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port) use md5 from Wt::Utils, if available, else from openssl, else no m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wc140protection Tools to protect the application from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feature) AbstractCaptcha::frequency_check() controls attempts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feature) AbstractCaptcha::set_precheck() sets function, called befor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bugfix) Improve PaintedCaptcha strength for 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wc140url URL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feature) optionally produce URLs with or without ending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behavior) change default value, node.open(change_path =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_slash_strateg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wc140new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new) rock-paper-scissors: \ref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new) logical-painted-widget.cpp: LogicalPainte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new) map-image.cpp: Map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new) map-viewer.cpp: Map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new) test-bound-post.cpp: bound_p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new) abdetector.cpp: AdBlock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feature) countdown.cpp: TimeDuration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feature) captcha.cpp: demonstrate AbstractCaptcha::frequency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feature) url.cpp: demonstrate set_slash_strateg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feature) demonstrate approot() function in sever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