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m ANSI-Treiber ANSI.COM (haftmann#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ersetzt den ANSI.SYS des DOS in allen Bildschirm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funktionen wurde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 �ber alle Funktionen des DOS-ANSI-Treibers erh�lt ma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NSI.SY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ich mir hier weitere Ausschweifungen er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nth�lt dieser Treiber LESS-Funktionen, d.h. 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(mit viel BACKSTEP gespikten) Funktionen ausgeben, brauch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durch LESS gepiped zu werden, um bunt zu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probier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D /?</w:t>
        <w:tab/>
        <w:tab/>
        <w:t>(die Fiedelsche Wollmilchsau zur Dateis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und staune �ber (neuerdings) bunte Buchst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 ist ANSI.COM ein Zwerg im Speicher mit nicht mal 1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a�t also auf JEDEN Rechner. Und wenn nicht, er ist ja auch deinstall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erfolgt zu 100% �ber das BIOS, soda� er auch im Grafikmodus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wurde der BIOS-Zugriff minimiert; die Ausgabegeschwindigkeit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�lfte der normalen ohne ANSI, aber ist noch erheblich schneller a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NSI wieder �fters zu finden sein k�nnte, kann sich ja der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Gedanken machen, ganz ohne USES CRT Buntes auszugeben, was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iped werd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Hinweise zu speziellen Optionen wie �b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/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: Bugfix: beim Scrollen mit gesetzter Hintergrundfarbe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ue* Zeile so, wie z.Z. die ANSI-Farbe steht, und nicht so wie da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(es nutzt die Farbe der linken unteren Ecke als Vorlage, BRR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n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