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граммное обеспечение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 2: «Разработка проектных ре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</w:t>
        <w:tab/>
        <w:tab/>
        <w:tab/>
        <w:tab/>
        <w:tab/>
        <w:tab/>
        <w:t xml:space="preserve">   Научный исполнитель</w:t>
      </w:r>
    </w:p>
    <w:p>
      <w:pPr>
        <w:pStyle w:val="NoSpacing"/>
        <w:tabs>
          <w:tab w:val="clear" w:pos="708"/>
          <w:tab w:val="left" w:pos="993" w:leader="none"/>
        </w:tabs>
        <w:rPr/>
      </w:pPr>
      <w:r>
        <w:rPr>
          <w:rFonts w:cs="Times New Roman"/>
          <w:szCs w:val="28"/>
        </w:rPr>
        <w:t>___________________                                                            доцент Жукова И.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лер</w:t>
        <w:tab/>
        <w:tab/>
        <w:tab/>
        <w:tab/>
        <w:tab/>
        <w:tab/>
        <w:t xml:space="preserve">                  Исполн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студенты группы ИВТ-4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пари Барун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имов Арте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турьянц Егор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енкова Мар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, 2013 </w:t>
      </w:r>
    </w:p>
    <w:p>
      <w:pPr>
        <w:pStyle w:val="Contents1"/>
        <w:tabs>
          <w:tab w:val="clear" w:pos="708"/>
          <w:tab w:val="right" w:pos="9345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01516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UseCase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диаграмм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0">
            <w:r>
              <w:rPr>
                <w:rStyle w:val="IndexLink"/>
                <w:sz w:val="28"/>
                <w:szCs w:val="28"/>
                <w:lang w:val="en-US" w:eastAsia="en-US"/>
              </w:rPr>
              <w:t>Сценарии работы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1">
            <w:r>
              <w:rPr>
                <w:rStyle w:val="IndexLink"/>
                <w:sz w:val="28"/>
                <w:szCs w:val="28"/>
                <w:lang w:val="en-US" w:eastAsia="en-US"/>
              </w:rPr>
              <w:t>Activit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диаграм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2">
            <w:r>
              <w:rPr>
                <w:rStyle w:val="IndexLink"/>
                <w:sz w:val="28"/>
                <w:szCs w:val="28"/>
                <w:lang w:val="en-US" w:eastAsia="en-US"/>
              </w:rPr>
              <w:t>Концептуальная диаграмма классов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hyperlink w:anchor="__RefHeading___Toc370151623">
            <w:r>
              <w:rPr>
                <w:rStyle w:val="IndexLink"/>
                <w:sz w:val="28"/>
                <w:szCs w:val="28"/>
                <w:lang w:val="en-US" w:eastAsia="en-US"/>
              </w:rPr>
              <w:t>Физическая диаграмма классов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70151619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UseCase </w:t>
      </w:r>
      <w:r>
        <w:rPr>
          <w:rFonts w:cs="Times New Roman" w:ascii="Times New Roman" w:hAnsi="Times New Roman"/>
          <w:sz w:val="28"/>
          <w:szCs w:val="28"/>
        </w:rPr>
        <w:t>диаграмма</w:t>
      </w:r>
    </w:p>
    <w:p>
      <w:pPr>
        <w:pStyle w:val="Normal"/>
        <w:rPr/>
      </w:pPr>
      <w:r>
        <w:rPr/>
        <w:drawing>
          <wp:inline distT="0" distB="0" distL="0" distR="0">
            <wp:extent cx="4231005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37" t="21382" r="13389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__RefHeading___Toc370151620"/>
      <w:bookmarkEnd w:id="1"/>
      <w:r>
        <w:rPr>
          <w:rFonts w:cs="Times New Roman" w:ascii="Times New Roman" w:hAnsi="Times New Roman"/>
          <w:sz w:val="28"/>
        </w:rPr>
        <w:t>Сценарии работы программы</w:t>
      </w:r>
    </w:p>
    <w:p>
      <w:pPr>
        <w:pStyle w:val="Normal"/>
        <w:rPr/>
      </w:pPr>
      <w:r>
        <w:rPr/>
        <w:t>Имя: Сохранение диаграммы в фа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ценарий сохранения диаграммы в файл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ор пункта «Сохранить» из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пункту меню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просить имя файла сохраняемой диаграммы</w:t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вод имени файл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*</w:t>
            </w:r>
            <w:r>
              <w:rPr/>
              <w:t>Проверка существующего имени файла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охранение диаграммы в формате </w:t>
            </w:r>
            <w:r>
              <w:rPr>
                <w:lang w:val="en-US"/>
              </w:rPr>
              <w:t>png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хранение диаграммы в файл с собственным расширением (</w:t>
            </w:r>
            <w:r>
              <w:rPr>
                <w:lang w:val="en-US"/>
              </w:rPr>
              <w:t>xaml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дача сообщения об успешном сохранении файл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клю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 таким именем уже существует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запрос другого имени файла или предложить перезаписать уже существующий фай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место для сохранения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переполнении носи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открыт другой программой;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том, что файл используется другой программо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Создание диаграмм</w:t>
      </w:r>
    </w:p>
    <w:p>
      <w:pPr>
        <w:pStyle w:val="Normal"/>
        <w:rPr/>
      </w:pPr>
      <w:r>
        <w:rPr/>
        <w:t>Таблица 2. Сценарий создания диаграм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бор пункта «Создать» из 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пункту 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*Проверка открыта ли другая диаграмм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оздать новый фай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Исклю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дакторе открыта другая диаграмм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сохранить изменения в открытой диа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Редактирование диаграмм</w:t>
      </w:r>
    </w:p>
    <w:p>
      <w:pPr>
        <w:pStyle w:val="Normal"/>
        <w:rPr/>
      </w:pPr>
      <w:r>
        <w:rPr/>
        <w:t>Таблица 3. Сценарий редактирования диаграм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бирает способ редактирования (добавление, удаление, перемещение объект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Щелчок по кнопке «Добавит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брать щелчком добавляемый элемент из списка эле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ыделение элемента в списке элемент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Щелчком указать место размещения элемента на рабочем пол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втоматическая отрисовка элемента на указанном месте рабочего п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жатие кнопки мыши по элем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Удерживание кнопки мыш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*Перемещение элемента на новые координаты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еремещает элемент вслед за указателем мы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тпускание кнопки мыш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иксация элемента на новом месте с координатами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Щелчок по кнопке «Удалит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ведение указателя на удаляемый эле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Щелчок по выбранному элем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*Удаление элемента с рабочего поля</w:t>
            </w:r>
          </w:p>
        </w:tc>
      </w:tr>
    </w:tbl>
    <w:p>
      <w:pPr>
        <w:pStyle w:val="Normal"/>
        <w:rPr/>
      </w:pPr>
      <w:r>
        <w:rPr/>
        <w:t>Исключения:</w:t>
      </w:r>
    </w:p>
    <w:p>
      <w:pPr>
        <w:pStyle w:val="Normal"/>
        <w:rPr/>
      </w:pPr>
      <w:r>
        <w:rPr/>
        <w:t>1. Максимально допустимое число элементов на диаграмме;</w:t>
      </w:r>
    </w:p>
    <w:p>
      <w:pPr>
        <w:pStyle w:val="Normal"/>
        <w:rPr/>
      </w:pPr>
      <w:r>
        <w:rPr/>
        <w:t>2. Перемещение элемента за пределы рабочего поля;</w:t>
      </w:r>
    </w:p>
    <w:p>
      <w:pPr>
        <w:pStyle w:val="Normal"/>
        <w:rPr/>
      </w:pPr>
      <w:r>
        <w:rPr/>
        <w:t>3. Удаление элемента связанного с други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ое число элементов на диаграмм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ревышении кол-ва элементов на рабочем пол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элемента за пределы рабочего пол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тображать элемен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: Просмотр диаграмм</w:t>
      </w:r>
    </w:p>
    <w:p>
      <w:pPr>
        <w:pStyle w:val="Normal"/>
        <w:jc w:val="right"/>
        <w:rPr/>
      </w:pPr>
      <w:r>
        <w:rPr/>
        <w:t>Таблица 4. Сценарий просмотра диаграм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ьзователь выбирает способ просмотра диа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диа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*Выбор пункта «Открыть» из ме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Щелчок по пункту ме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крывается диалоговое окно для выбора фай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иск файла на компьют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бор файла щелч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*Отображение содержимого файла на рабочем поле програм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ь диа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ыбор пункта «Печать» из ме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Щелчок по пункту ме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ткрытие диалогового окна печа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стройка параметров печати (число копий, активный принтер и т.п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Щелчок по кнопке «Печат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ечать диа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рограммы на исклю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открыт другой программо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шибке, сообщение о том что файл занят другой програм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ущем открытом файле есть несохраненные из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с предложением сохранить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цикл работы с программ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7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2000"/>
                          <a:chOff x="0" y="0"/>
                          <a:chExt cx="582876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80028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новой диаграммы или открытие существующей в програм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28080"/>
                            <a:ext cx="28576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с диаграммой (редактирование диаграммы: добавление элементов, удаление элементов, сохранение диаграммы в форм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xam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печать диаграммы, открытие диаграмм, перемещение элементов диаграммы и связанных с ними элемен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086280"/>
                            <a:ext cx="1370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работы в програм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772080"/>
                            <a:ext cx="913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858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60pt" coordorigin="0,0" coordsize="9179,7200">
                <v:rect id="shape_0" stroked="f" o:allowincell="f" style="position:absolute;left:0;top:1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0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260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новой диаграммы или открытие существующей в програм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879;width:449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с диаграммой (редактирование диаграммы: добавление элементов, удаление элементов, сохранение диаграммы в форм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xam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печать диаграммы, открытие диаграмм, перемещение элементов диаграммы и связанных с ними элемент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860;width:21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работы в програм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940;width:1438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20" to="468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21" to="4680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501" to="468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0" to="4680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" w:name="__RefHeading___Toc370151621"/>
      <w:bookmarkEnd w:id="2"/>
      <w:r>
        <w:rPr>
          <w:rFonts w:cs="Times New Roman" w:ascii="Times New Roman" w:hAnsi="Times New Roman"/>
          <w:sz w:val="28"/>
          <w:lang w:val="en-US"/>
        </w:rPr>
        <w:t>Activity</w:t>
      </w:r>
      <w:r>
        <w:rPr>
          <w:rFonts w:cs="Times New Roman" w:ascii="Times New Roman" w:hAnsi="Times New Roman"/>
          <w:sz w:val="28"/>
        </w:rPr>
        <w:t xml:space="preserve"> диаграммы</w:t>
      </w:r>
    </w:p>
    <w:p>
      <w:pPr>
        <w:pStyle w:val="Normal"/>
        <w:rPr/>
      </w:pPr>
      <w:r>
        <w:rPr/>
        <w:t>Сохранение диаграммы в фай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340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798" t="27528" r="19194" b="12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диаграммы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01135" cy="2704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237" t="22640" r="28222" b="2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бавление элемента на диаграмму</w:t>
      </w:r>
    </w:p>
    <w:p>
      <w:pPr>
        <w:pStyle w:val="Normal"/>
        <w:rPr/>
      </w:pPr>
      <w:r>
        <w:rPr/>
        <w:drawing>
          <wp:inline distT="0" distB="0" distL="0" distR="0">
            <wp:extent cx="3771900" cy="274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86" t="28077" r="28816" b="12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щение элемента</w:t>
      </w:r>
    </w:p>
    <w:p>
      <w:pPr>
        <w:pStyle w:val="Normal"/>
        <w:rPr/>
      </w:pPr>
      <w:r>
        <w:rPr/>
        <w:drawing>
          <wp:inline distT="0" distB="0" distL="0" distR="0">
            <wp:extent cx="3427730" cy="2586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974" t="27823" r="28816" b="8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ение элемента</w:t>
      </w:r>
    </w:p>
    <w:p>
      <w:pPr>
        <w:pStyle w:val="Normal"/>
        <w:rPr/>
      </w:pPr>
      <w:r>
        <w:rPr/>
        <w:drawing>
          <wp:inline distT="0" distB="0" distL="0" distR="0">
            <wp:extent cx="3886835" cy="2628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48" t="27362" r="23042" b="10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крытие диаграммы</w:t>
      </w:r>
    </w:p>
    <w:p>
      <w:pPr>
        <w:pStyle w:val="Normal"/>
        <w:rPr/>
      </w:pPr>
      <w:r>
        <w:rPr/>
        <w:drawing>
          <wp:inline distT="0" distB="0" distL="0" distR="0">
            <wp:extent cx="3886835" cy="2836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310" t="26725" r="26892" b="10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диаграммы</w:t>
      </w:r>
    </w:p>
    <w:p>
      <w:pPr>
        <w:pStyle w:val="Normal"/>
        <w:rPr/>
      </w:pPr>
      <w:r>
        <w:rPr/>
        <w:drawing>
          <wp:inline distT="0" distB="0" distL="0" distR="0">
            <wp:extent cx="4116070" cy="2648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211" t="28014" r="28816" b="19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ъектная мод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иа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элемента (объект, действие, признак удаления, синхронные или асинхронные сообщения), положение на рабочей област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ы из данных элементов (добавление элементов, перемещение, масштабирование и удале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диаграммы (</w:t>
            </w:r>
            <w:r>
              <w:rPr>
                <w:lang w:val="en-US"/>
              </w:rPr>
              <w:t>png</w:t>
            </w:r>
            <w:r>
              <w:rPr/>
              <w:t xml:space="preserve"> или </w:t>
            </w:r>
            <w:r>
              <w:rPr>
                <w:lang w:val="en-US"/>
              </w:rPr>
              <w:t>dxaml</w:t>
            </w:r>
            <w:r>
              <w:rPr/>
              <w:t>), элементы диаграммы, их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ние элементов диаграммы, сохранение диаграммы в форматы </w:t>
            </w:r>
            <w:r>
              <w:rPr>
                <w:lang w:val="en-US"/>
              </w:rPr>
              <w:t>png</w:t>
            </w:r>
            <w:r>
              <w:rPr/>
              <w:t xml:space="preserve">, </w:t>
            </w:r>
            <w:r>
              <w:rPr>
                <w:lang w:val="en-US"/>
              </w:rPr>
              <w:t>dxaml</w:t>
            </w:r>
            <w:r>
              <w:rPr/>
              <w:t>, открытие в программе, печ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диа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фай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файла диаграммы. При открытии в формате </w:t>
            </w:r>
            <w:r>
              <w:rPr>
                <w:lang w:val="en-US"/>
              </w:rPr>
              <w:t>dxaml</w:t>
            </w:r>
            <w:r>
              <w:rPr/>
              <w:t xml:space="preserve"> в редакторе возможность его редактирования. Удаление файл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/>
        </w:rPr>
        <w:t>CRC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карточ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ированные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ynchMe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tentControl, Line, Convert, Math, Canv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lSelf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Control, Line, Convert, Canv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gObject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tentControl, TextBox, Convert, Line, Canv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reeComment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tentControl, TextB</w:t>
            </w:r>
            <w:r>
              <w:rPr/>
              <w:t>ox, Convert</w:t>
            </w:r>
            <w:r>
              <w:rPr>
                <w:lang w:val="en-US"/>
              </w:rPr>
              <w:t>, Canv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nch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tentControl, Line, Polygon, Convert, Math, Canva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or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ContentControl, Rectangle, Convert</w:t>
            </w:r>
            <w:r>
              <w:rPr>
                <w:lang w:val="en-US"/>
              </w:rPr>
              <w:t>, Canva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El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el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indow</w:t>
            </w:r>
            <w:r>
              <w:rPr>
                <w:lang w:val="en-US"/>
              </w:rPr>
              <w:t>, Canv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inWind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Window, AsynchMes, DelSelf, DiagObject, FreeComment, SynchMes, Working, ContentControl, Canvas, Math, FileStream, XamlWriter, RenderTargetBitmap, PngBitmapEncoder, SaveFileDialog, Path, MessageBox, Help, Exception, Point, PrintDialo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veThumb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rol, Canv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sizeThumb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rol, Canva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bookmarkStart w:id="3" w:name="__RefHeading___Toc370151622"/>
      <w:bookmarkStart w:id="4" w:name="__RefHeading___Toc370151622"/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bookmarkStart w:id="5" w:name="__RefHeading___Toc370151622"/>
      <w:r>
        <w:rPr>
          <w:rFonts w:cs="Times New Roman" w:ascii="Times New Roman" w:hAnsi="Times New Roman"/>
          <w:sz w:val="28"/>
        </w:rPr>
        <w:t>Концептуальная диаграмма классов</w:t>
      </w:r>
      <w:bookmarkEnd w:id="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493385" cy="2771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075" t="25111" r="9399" b="7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Физическая диаграмма класс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8797290" cy="4373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922" t="25749" r="10963" b="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8683625" cy="4505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857" t="25594" r="16961" b="1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type w:val="nextPage"/>
      <w:pgSz w:orient="landscape" w:w="16838" w:h="11906"/>
      <w:pgMar w:left="1134" w:right="1134" w:gutter="0" w:header="0" w:top="1701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46:00Z</dcterms:created>
  <dc:creator>1</dc:creator>
  <dc:description/>
  <cp:keywords/>
  <dc:language>en-US</dc:language>
  <cp:lastModifiedBy>1</cp:lastModifiedBy>
  <cp:lastPrinted>2013-10-21T21:05:00Z</cp:lastPrinted>
  <dcterms:modified xsi:type="dcterms:W3CDTF">2013-11-04T17:47:00Z</dcterms:modified>
  <cp:revision>12</cp:revision>
  <dc:subject/>
  <dc:title>Активити</dc:title>
</cp:coreProperties>
</file>