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граммное обеспечение автоматизированных сист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 4: «Тестир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консультант</w:t>
        <w:tab/>
        <w:tab/>
        <w:tab/>
        <w:tab/>
        <w:tab/>
        <w:tab/>
        <w:t xml:space="preserve">   Научный исполнитель</w:t>
      </w:r>
    </w:p>
    <w:p>
      <w:pPr>
        <w:pStyle w:val="NoSpacing"/>
        <w:tabs>
          <w:tab w:val="clear" w:pos="708"/>
          <w:tab w:val="left" w:pos="993" w:leader="none"/>
        </w:tabs>
        <w:rPr/>
      </w:pPr>
      <w:r>
        <w:rPr>
          <w:rFonts w:cs="Times New Roman"/>
          <w:szCs w:val="28"/>
        </w:rPr>
        <w:t>___________________                                                            доцент Жукова И.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лер</w:t>
        <w:tab/>
        <w:tab/>
        <w:tab/>
        <w:tab/>
        <w:tab/>
        <w:tab/>
        <w:t xml:space="preserve">                  Исполн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студенты группы ИВТ-4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пари Барун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имов Арте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турьянц Егор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менкова Мар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гоград, 2013 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37136674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71366742">
            <w:r>
              <w:rPr>
                <w:rStyle w:val="IndexLink"/>
                <w:b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3">
            <w:r>
              <w:rPr>
                <w:rStyle w:val="IndexLink"/>
                <w:lang w:val="en-US" w:eastAsia="en-US"/>
              </w:rPr>
              <w:t>1. Методика тестирова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4">
            <w:r>
              <w:rPr>
                <w:rStyle w:val="IndexLink"/>
                <w:lang w:val="en-US" w:eastAsia="en-US"/>
              </w:rPr>
              <w:t>1.1 Объект испытан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5">
            <w:r>
              <w:rPr>
                <w:rStyle w:val="IndexLink"/>
                <w:lang w:val="en-US" w:eastAsia="en-US"/>
              </w:rPr>
              <w:t>1.2 Цель испытан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6">
            <w:r>
              <w:rPr>
                <w:rStyle w:val="IndexLink"/>
                <w:lang w:val="en-US" w:eastAsia="en-US"/>
              </w:rPr>
              <w:t>1.3 Средства и порядок испытан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7">
            <w:r>
              <w:rPr>
                <w:rStyle w:val="IndexLink"/>
                <w:lang w:val="en-US" w:eastAsia="en-US"/>
              </w:rPr>
              <w:t>1.4 Методы тестирова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6748">
            <w:r>
              <w:rPr>
                <w:rStyle w:val="IndexLink"/>
                <w:lang w:val="en-US" w:eastAsia="en-US"/>
              </w:rPr>
              <w:t>2. Набор тестов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firstLine="720"/>
        <w:rPr/>
      </w:pPr>
      <w:bookmarkStart w:id="1" w:name="__RefHeading___Toc371366743"/>
      <w:bookmarkEnd w:id="1"/>
      <w:r>
        <w:rPr>
          <w:rFonts w:cs="Times New Roman" w:ascii="Times New Roman" w:hAnsi="Times New Roman"/>
        </w:rPr>
        <w:t>1. Методика тестир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2"/>
        <w:spacing w:lineRule="auto" w:line="360"/>
        <w:ind w:firstLine="720"/>
        <w:rPr/>
      </w:pPr>
      <w:bookmarkStart w:id="2" w:name="__RefHeading___Toc371366744"/>
      <w:bookmarkEnd w:id="2"/>
      <w:r>
        <w:rPr>
          <w:rFonts w:cs="Times New Roman" w:ascii="Times New Roman" w:hAnsi="Times New Roman"/>
          <w:i w:val="false"/>
        </w:rPr>
        <w:t>1.1 Объект испытани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рафический редактор диаграмм последовательностей. </w:t>
      </w:r>
    </w:p>
    <w:p>
      <w:pPr>
        <w:pStyle w:val="Heading2"/>
        <w:spacing w:lineRule="auto" w:line="360"/>
        <w:ind w:firstLine="720"/>
        <w:rPr/>
      </w:pPr>
      <w:bookmarkStart w:id="3" w:name="__RefHeading___Toc371366745"/>
      <w:bookmarkEnd w:id="3"/>
      <w:r>
        <w:rPr>
          <w:rFonts w:cs="Times New Roman" w:ascii="Times New Roman" w:hAnsi="Times New Roman"/>
          <w:i w:val="false"/>
          <w:iCs w:val="false"/>
        </w:rPr>
        <w:t>1.2 Цель испытани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странение неполадок программного продукта.</w:t>
      </w:r>
    </w:p>
    <w:p>
      <w:pPr>
        <w:pStyle w:val="Heading2"/>
        <w:spacing w:lineRule="auto" w:line="360"/>
        <w:ind w:firstLine="720"/>
        <w:rPr/>
      </w:pPr>
      <w:bookmarkStart w:id="4" w:name="__RefHeading___Toc371366746"/>
      <w:bookmarkEnd w:id="4"/>
      <w:r>
        <w:rPr>
          <w:rFonts w:cs="Times New Roman" w:ascii="Times New Roman" w:hAnsi="Times New Roman"/>
          <w:i w:val="false"/>
          <w:iCs w:val="false"/>
        </w:rPr>
        <w:t>1.3 Средства и порядок испытаний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естирование проводилось н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.</w:t>
      </w:r>
    </w:p>
    <w:p>
      <w:pPr>
        <w:pStyle w:val="Heading2"/>
        <w:spacing w:lineRule="auto" w:line="360"/>
        <w:ind w:firstLine="720"/>
        <w:rPr/>
      </w:pPr>
      <w:bookmarkStart w:id="5" w:name="__RefHeading___Toc371366747"/>
      <w:bookmarkEnd w:id="5"/>
      <w:r>
        <w:rPr>
          <w:rFonts w:cs="Times New Roman" w:ascii="Times New Roman" w:hAnsi="Times New Roman"/>
          <w:i w:val="false"/>
          <w:iCs w:val="false"/>
        </w:rPr>
        <w:t>1.4 Методы тестиров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учной тип тестирован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стирование проводили Бепари Барун, Климов Артем, Сатурьянц Егор и Фоменкова Марина согласно документу «Набор тест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</w:rPr>
      </w:pPr>
      <w:bookmarkStart w:id="6" w:name="__RefHeading___Toc371366748"/>
      <w:bookmarkEnd w:id="6"/>
      <w:r>
        <w:rPr>
          <w:rFonts w:cs="Times New Roman" w:ascii="Times New Roman" w:hAnsi="Times New Roman"/>
        </w:rPr>
        <w:t>2. Набор тест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416"/>
        <w:gridCol w:w="1807"/>
        <w:gridCol w:w="993"/>
        <w:gridCol w:w="1417"/>
        <w:gridCol w:w="1276"/>
        <w:gridCol w:w="2126"/>
        <w:gridCol w:w="1701"/>
        <w:gridCol w:w="1559"/>
        <w:gridCol w:w="1276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казателей каче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тестиро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й 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 тестировщика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ой диа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ь меню «Фай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пункт «Созда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ся пустой файл диа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диаграммы в формат </w:t>
            </w:r>
            <w:r>
              <w:rPr>
                <w:sz w:val="20"/>
                <w:szCs w:val="20"/>
                <w:lang w:val="en-US"/>
              </w:rPr>
              <w:t>p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ь меню «Фай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пункт «Сохрани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брать фильтр соответствующий формату </w:t>
            </w:r>
            <w:r>
              <w:rPr>
                <w:sz w:val="20"/>
                <w:szCs w:val="20"/>
                <w:lang w:val="en-US"/>
              </w:rPr>
              <w:t>p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директорию и имя фай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указанной директории создается графический файл в формате </w:t>
            </w:r>
            <w:r>
              <w:rPr>
                <w:sz w:val="20"/>
                <w:szCs w:val="20"/>
                <w:lang w:val="en-US"/>
              </w:rPr>
              <w:t>png</w:t>
            </w:r>
            <w:r>
              <w:rPr>
                <w:sz w:val="20"/>
                <w:szCs w:val="20"/>
              </w:rPr>
              <w:t xml:space="preserve"> с соответствующим име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диаграммы в формат </w:t>
            </w:r>
            <w:r>
              <w:rPr>
                <w:sz w:val="20"/>
                <w:szCs w:val="20"/>
                <w:lang w:val="en-US"/>
              </w:rPr>
              <w:t>dxa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ь меню «Фай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пункт «Сохрани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брать фильтр соответствующий формату </w:t>
            </w:r>
            <w:r>
              <w:rPr>
                <w:sz w:val="20"/>
                <w:szCs w:val="20"/>
                <w:lang w:val="en-US"/>
              </w:rPr>
              <w:t>dxa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директорию и имя фай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указанной директории создается файл в формате </w:t>
            </w:r>
            <w:r>
              <w:rPr>
                <w:sz w:val="20"/>
                <w:szCs w:val="20"/>
                <w:lang w:val="en-US"/>
              </w:rPr>
              <w:t>dxaml</w:t>
            </w:r>
            <w:r>
              <w:rPr>
                <w:sz w:val="20"/>
                <w:szCs w:val="20"/>
              </w:rPr>
              <w:t xml:space="preserve"> с соответствующим име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файла в пустом редакто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в фай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ь про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устить про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ь сохраненный фай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сохраненных элементов и отображение их на рабочем поле ред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спорченного файла формата </w:t>
            </w:r>
            <w:r>
              <w:rPr>
                <w:sz w:val="20"/>
                <w:szCs w:val="20"/>
                <w:lang w:val="en-US"/>
              </w:rPr>
              <w:t>dxa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в фай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ртить содержимое файла через текстовый редактор «Блокно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рыть файл в редакто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яется уведомление, что невозможно открыть файл, т.к. он испор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айла занятого другой программ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ть и сохранить диаграмму в формат </w:t>
            </w:r>
            <w:r>
              <w:rPr>
                <w:sz w:val="20"/>
                <w:szCs w:val="20"/>
                <w:lang w:val="en-US"/>
              </w:rPr>
              <w:t>dxam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крыть сохраненный файл в текстовом редакторе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Сохранить диаграмму пов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яется уведомление, что невозможно сохранить файл, т.к. он занят другим процес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места для с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полностью заполненный flash-накоп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диаграмму на накоп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 недостатке места для с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файла при наличии изменений в откры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в фай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ь про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устить про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ь сохраненный фай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ает окно с информацией о наличии несохраненных изменений и предложении сохранить и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сохраненных элементов и отображение их на рабочем поле ред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при отсутствии открытого фай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устить ред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в фай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яется уведомление, о том, что нет открытых файлов для с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ое завершение работы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ть диаграм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ить в фай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шить работу программы через диспетчер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торно запустить програм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реда программе, сохраненным файлам и 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диа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кнопку «Печать» в мен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ить параметры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анная диаграмма с сохранением масшта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«Объек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кнопку «Добави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элемент «Объект» из списка щелчком мыш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елкнуть на рабочем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казателем мыши появ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с линией жиз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«Свободного комментар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кнопку «Добави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элемент «Свободный комментарий» из списка щелчком мыш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елкнуть на рабочем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казателем мыши появ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коммент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элемента «Действ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«Объект» на рабочее п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«Действие из списка элемен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елкнуть на добавленном «Объект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нии жизни выбранного объекта появляется «Действ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элемента «Синхронное сообщ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два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действие для каждого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элемент «Синхронное сообщ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щелкнуть на каждом из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двумя указанными действиями появляется элемент «Синхронное сообщ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элемента «Асинхронное сообщ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два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действие для каждого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элемент «Асинхронное сообщ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щелкнуть на каждом из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двумя указанными действиями появляется элемент «Асинхронное сообщ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элемента «Удал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ть диаграм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объ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рать элемент «Удал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елкнуть по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е появляется признак удаления объекта, укорачивается его линия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спр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а М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меню «Справ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жать на пункт «</w:t>
            </w:r>
            <w:r>
              <w:rPr>
                <w:sz w:val="20"/>
                <w:szCs w:val="20"/>
                <w:lang w:val="en-US"/>
              </w:rPr>
              <w:t>help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ет окно спр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эле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пари Ба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структурный элемент диа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на кнопку удал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елкнуть по добавленному структурному элемен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удаляется с рабочего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аскивание эле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структурный элемент диа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 на данный эле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отпуская кнопки, отвести указатель в стор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вижется вслед за указателем мы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аскивание элементов за пределы рабоче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структурный элемент диа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жать  на данный эле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отпуская кнопки, отвести указатель в сторону за пределы рабочего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, когда указатель мыши выходит за рабочее поле прекращает свое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рамки масштаб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структурный элемент диа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ести указатель мыши на эле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руг элемента появляется рамка масштаб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стьЭргономич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ирование эле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А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диа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авить структурный элемент диа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ести указатель мыши на эле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януть за границу рамки масштаб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лемента изменяется вместе с изменением рамки масштаб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компьютер без .Net Framework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пустую виртуальную машину с операционной системой без предустановленного .net Framework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установкой программы устанавливается .net Framework 4. Затем устанавливается сама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  <w:bookmarkStart w:id="7" w:name="_GoBack"/>
            <w:bookmarkEnd w:id="7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компьютер с установленным.Net Framework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ьянц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пустую виртуальную машину с операционной системой с предустановленным .net Framework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только программа. .net Framework 4 повторно не устанавли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ожидаемом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10:00Z</dcterms:created>
  <dc:creator>1</dc:creator>
  <dc:description/>
  <cp:keywords/>
  <dc:language>en-US</dc:language>
  <cp:lastModifiedBy>1</cp:lastModifiedBy>
  <dcterms:modified xsi:type="dcterms:W3CDTF">2013-11-04T18:17:00Z</dcterms:modified>
  <cp:revision>3</cp:revision>
  <dc:subject/>
  <dc:title/>
</cp:coreProperties>
</file>