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5"/>
      </w:tblGrid>
      <w:tr>
        <w:trPr/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/>
              <w:t>104 Shadwell Terrace, S.E.</w:t>
            </w:r>
          </w:p>
          <w:p>
            <w:pPr>
              <w:pStyle w:val="Address2"/>
              <w:rPr/>
            </w:pPr>
            <w:r>
              <w:rPr/>
              <w:t>Leesburg, VA 20175</w:t>
            </w:r>
          </w:p>
          <w:p>
            <w:pPr>
              <w:pStyle w:val="Address2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Address1"/>
              <w:rPr/>
            </w:pPr>
            <w:r>
              <w:rPr/>
              <w:t>(703) 669-3987</w:t>
            </w:r>
          </w:p>
          <w:p>
            <w:pPr>
              <w:pStyle w:val="Address1"/>
              <w:rPr/>
            </w:pPr>
            <w:r>
              <w:rPr/>
              <w:t>pthaggard@aol.com</w:t>
            </w:r>
          </w:p>
        </w:tc>
      </w:tr>
    </w:tbl>
    <w:p>
      <w:pPr>
        <w:pStyle w:val="Name"/>
        <w:rPr/>
      </w:pPr>
      <w:r>
        <w:rPr/>
        <w:t>Peter Thaggard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kills and Knowledg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Software Architecture and Modeling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rchitecture-centric developm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UML, Booch, OOSE, OOBP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ational Rose®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Together Control Center®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Use Case Driven Analysi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bject Oriented Desig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OA, OOD, and OOP educator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Strong advocate of mentorin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Object-Oriented Design and Developm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7 years Java experie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15 years C++ experie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7 years working with Design Pattern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10 years Rational Rose® experie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3 years TogetherSoft experienc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3 years XML experien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40" w:after="220"/>
              <w:rPr>
                <w:b/>
                <w:b/>
                <w:bCs/>
              </w:rPr>
            </w:pPr>
            <w:r>
              <w:rPr>
                <w:b/>
                <w:bCs/>
              </w:rPr>
              <w:t>Rules-Based Systems Developm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4 years experience developing rules-driven systems (fraud detection, workflow, ETL, logistics, agent-based data mining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4 years experience crafting mechanisms for inculcating COTS rules systems into existing software architectures.  Experience with these COTS rules packages: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Kappa/OWM, CSC Intelicom billing systems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Fair-Isaacs, MBNA credit-risk evaluations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Wang, Citibank Workflow system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left="490" w:hanging="245"/>
              <w:rPr/>
            </w:pPr>
            <w:r>
              <w:rPr/>
              <w:t>CLIPS, 7</w:t>
            </w:r>
            <w:r>
              <w:rPr>
                <w:vertAlign w:val="superscript"/>
              </w:rPr>
              <w:t>th</w:t>
            </w:r>
            <w:r>
              <w:rPr/>
              <w:t xml:space="preserve"> Signal Brigade telecommunications network simulation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Database and Other Persistence Mechanism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17 years RDBMS/SQL experience, including Oracle®, Informix®, DB2®, Ingres®, Sybase®, and SQL Server®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8 years OODBMS experience, including ObjectStore® and PSE®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4 years LDAP experie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10 years ETL, Data warehousing, and Data mining experienc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10 years OLTP experience (Tuxedo®, CICS®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Distributed Programming Paradigms/Mechanism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Sockets, 15 year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MI, 5 year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RBA, 7 year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essage Queues (DEC, MQSeries®, and Oracle®), 10 year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LU 6.2, 10 year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JB, 4 year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ACE, 7 year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Domain-Specific Experienc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40" w:after="220"/>
              <w:rPr>
                <w:b/>
                <w:b/>
                <w:bCs/>
              </w:rPr>
            </w:pPr>
            <w:r>
              <w:rPr>
                <w:b/>
                <w:bCs/>
              </w:rPr>
              <w:t>Financial System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dit Card Account Acquisitio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dit Card Delinquency Managem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dit Card Fraud Control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Pension Managemen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Billing System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ellular Phone Billing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ntent Publishing Billing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Domain Name Registration Billin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E-Commerce System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n-line Retailing (B2C)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B2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Supply Chain and Inventory Managem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istribution Planning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mand Forecasting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oduction Scheduling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Inventory Contro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ublication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Rapid Enterprise Development with EJB and UML, SAMS Publishing, 200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40" w:after="40"/>
              <w:rPr/>
            </w:pPr>
            <w:r>
              <w:rPr/>
              <w:t>Aug. 2001 - Present</w:t>
              <w:tab/>
              <w:t>Assured Technologies</w:t>
              <w:tab/>
              <w:t>Leesburg, VA</w:t>
            </w:r>
          </w:p>
          <w:p>
            <w:pPr>
              <w:pStyle w:val="JobTitle"/>
              <w:rPr/>
            </w:pPr>
            <w:r>
              <w:rPr/>
              <w:t>Director, Horizontal Service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versee company’s logical software architectur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entor staff on UML, Use Case Analysis, Rational Rose®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Designed and implemented persistence, caching, </w:t>
            </w:r>
            <w:r>
              <w:rPr>
                <w:b/>
                <w:bCs/>
              </w:rPr>
              <w:t>business rules</w:t>
            </w:r>
            <w:r>
              <w:rPr/>
              <w:t>, and identity portions of company’s logical software architecture using Java and EJB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interface package to accommodate EAI applications into the company’s architectur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Wrote EJB 2.0 compliant Persistence Manager for Container Managed Persistence (CMP) Bean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ocumented several design patterns adopted by the rest of the company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ated myriad Rational Rose® add-ins to support company’s development proces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rchitect for ING’s INGA Reference Architecture: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Modified Assured Tech’s architecture to serve as the basis for ING’s architecture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Created ETL (Extract, Transform, and Load) infrastructure in J2EE/Java. Built reference application, atop ETL, for processing Retirement Fund information.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Discovered and documented Use Cases describing the requirements of the architecture’s user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r for Outpost.com Horizontal Services Layer: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Designed and implemented an O-to-R mapping packag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left="490" w:hanging="245"/>
              <w:rPr/>
            </w:pPr>
            <w:r>
              <w:rPr/>
              <w:t>Designed and implemented a shopping cart packag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Mar. 2000 – Aug. 2000 Saraf Software</w:t>
              <w:tab/>
              <w:t>Falls Church, VA</w:t>
            </w:r>
          </w:p>
          <w:p>
            <w:pPr>
              <w:pStyle w:val="JobTitle"/>
              <w:rPr/>
            </w:pPr>
            <w:r>
              <w:rPr/>
              <w:t>Chief Technical Offic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Trained and mentored others on OOA, OOD, and OOP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domain-name registration system using Rational Rose®, EJB, and Java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Designed and implemented a Web Service for third parties to route domain name registration requests through registrar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Jan. 2000- Mar. 2000 HiFusion(contractor)</w:t>
              <w:tab/>
              <w:t>McLean, VA</w:t>
            </w:r>
          </w:p>
          <w:p>
            <w:pPr>
              <w:pStyle w:val="JobTitle"/>
              <w:rPr/>
            </w:pPr>
            <w:r>
              <w:rPr/>
              <w:t>Senior Consulta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persistence mapping tool for RDBMS and LDAP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Designed domain abstractions for School District, School, Teacher, and Studen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Sep. 1999 – Jan. 2000</w:t>
              <w:tab/>
              <w:t>Litton/PRC (contractor)</w:t>
              <w:tab/>
              <w:t>Reston, VA</w:t>
            </w:r>
          </w:p>
          <w:p>
            <w:pPr>
              <w:pStyle w:val="JobTitle"/>
              <w:rPr/>
            </w:pPr>
            <w:r>
              <w:rPr/>
              <w:t>Senior Consulta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mplemented EJB session beans for a document management syste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set of wrappers to represent highly-granular objects to circumvent EJB Entity Bean performance problems.</w:t>
            </w:r>
          </w:p>
          <w:p>
            <w:pPr>
              <w:pStyle w:val="Institution"/>
              <w:rPr/>
            </w:pPr>
            <w:r>
              <w:rPr/>
              <w:t>Mar. 1999 – Sep. 1999</w:t>
              <w:tab/>
              <w:t>Network Solutions</w:t>
              <w:tab/>
              <w:t>Herndon, VA</w:t>
            </w:r>
          </w:p>
          <w:p>
            <w:pPr>
              <w:pStyle w:val="JobTitle"/>
              <w:rPr/>
            </w:pPr>
            <w:r>
              <w:rPr/>
              <w:t>Senior Consulta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Architect for registrar system.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prototyped high-availability transaction-oriented ordering and fulfillment syste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workflow syste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nducted courses on object-oriented analysis and design using Rational Rose®.</w:t>
            </w:r>
          </w:p>
          <w:p>
            <w:pPr>
              <w:pStyle w:val="Institution"/>
              <w:rPr/>
            </w:pPr>
            <w:r>
              <w:rPr/>
              <w:t>Jan. 1998 – Mar. 1999</w:t>
              <w:tab/>
              <w:t>Litton/PRC(contractor)</w:t>
              <w:tab/>
              <w:t>Reston, VA</w:t>
            </w:r>
          </w:p>
          <w:p>
            <w:pPr>
              <w:pStyle w:val="JobTitle"/>
              <w:rPr/>
            </w:pPr>
            <w:r>
              <w:rPr/>
              <w:t>Architect, JEDMICs System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-architect of a Java-based Document Management Syste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nducted JADS sessions for gathering and documenting requirements using Use Case Analysi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ated initial logical software architecture for Syste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domain-level classes (e.g., Document, Page, Attachment) for Syste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object-to-relational mapping tool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session-management package for CORBA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naged the efforts of four designers/implementor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nducted courses on object-oriented analysis and design using Rational Rose.</w:t>
            </w:r>
          </w:p>
          <w:p>
            <w:pPr>
              <w:pStyle w:val="Institution"/>
              <w:rPr/>
            </w:pPr>
            <w:r>
              <w:rPr/>
              <w:t>Nov. 1997 – Jan. 1998</w:t>
              <w:tab/>
              <w:t>Vision Systems</w:t>
              <w:tab/>
              <w:t>Pittsburgh, PA</w:t>
            </w:r>
          </w:p>
          <w:p>
            <w:pPr>
              <w:pStyle w:val="JobTitle"/>
              <w:rPr/>
            </w:pPr>
            <w:r>
              <w:rPr/>
              <w:t>Chief Architect, Cerebellum System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Translated company’s business plan into a set of Use Cas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afted an initial CORBA-based architecture to fulfill the requirements captured in the Use Cas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ntroduced architecture-centric development paradigm to the company’s founder/CTO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Cerebellum’s agent-based ETL framework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mplemented the initial prototype of Cerebellum.</w:t>
            </w:r>
          </w:p>
          <w:p>
            <w:pPr>
              <w:pStyle w:val="Institution"/>
              <w:rPr/>
            </w:pPr>
            <w:r>
              <w:rPr/>
              <w:t>Jan. 1997 – Nov. 1997</w:t>
              <w:tab/>
              <w:t>TEIR</w:t>
              <w:tab/>
              <w:t>Herndon, VA</w:t>
            </w:r>
          </w:p>
          <w:p>
            <w:pPr>
              <w:pStyle w:val="JobTitle"/>
              <w:rPr/>
            </w:pPr>
            <w:r>
              <w:rPr/>
              <w:t>Manager, Billing Systems Developm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naged a team of nine developers in their efforts to craft a billing system for various online purveyors of content, such as Westlaw and Mercury Interactiv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an OODBMS for storing billing, pricing, and network-event information.  Employed the strategy pattern to decouple the business classes from the OODBMS implementation (Objectstore)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(in C++) a near-real-time pricing plan system for determining how to charge customers for accessing content.</w:t>
            </w:r>
          </w:p>
          <w:p>
            <w:pPr>
              <w:pStyle w:val="JobTitle"/>
              <w:rPr/>
            </w:pPr>
            <w:r>
              <w:rPr/>
              <w:t>Manager, Development Tool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Headed up a four-person team in charge of expediting the company’s development process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designed the business processes for software building and configuration management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ntegrated Rational Rose® with Apex®.</w:t>
            </w:r>
          </w:p>
          <w:p>
            <w:pPr>
              <w:pStyle w:val="Institution"/>
              <w:rPr/>
            </w:pPr>
            <w:r>
              <w:rPr/>
              <w:t>Mar. 1996 – Jan. 1997</w:t>
              <w:tab/>
              <w:t>Citibank</w:t>
              <w:tab/>
              <w:t>Hagerstown, MD</w:t>
            </w:r>
          </w:p>
          <w:p>
            <w:pPr>
              <w:pStyle w:val="JobTitle"/>
              <w:rPr/>
            </w:pPr>
            <w:r>
              <w:rPr/>
              <w:t>Assistant Vice President, Developm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erformed Use Case Analysis of company’s mail-handling business proces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afted a transition plan to move the company from manual mail their manual mail handling process to an automated on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Helped select an imaging/workflow COTS solution to meet the company’s needs (Wang’s system was selected)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Designed and implemented a set of C++ wrappers around the imaging/workflow’s native C API. 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nducted training courses on Use Case Analysis, object-oriented design, and Rational Rose®.</w:t>
            </w:r>
          </w:p>
          <w:p>
            <w:pPr>
              <w:pStyle w:val="Institution"/>
              <w:rPr/>
            </w:pPr>
            <w:r>
              <w:rPr/>
              <w:t>Jan. 1995 – Mar. 1996</w:t>
              <w:tab/>
              <w:t>Manugistics</w:t>
              <w:tab/>
              <w:t>Rockville, MD</w:t>
            </w:r>
          </w:p>
          <w:p>
            <w:pPr>
              <w:pStyle w:val="JobTitle"/>
              <w:rPr/>
            </w:pPr>
            <w:r>
              <w:rPr/>
              <w:t>Lead Software Engine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Designed and implemented C++ libraries containing fundamental abstractions for supply chain management systems, including Calendar, TimeSeries, Time, Duration, and Directed Graph. 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ototyped a CORBA-based system for displaying Calendars and TimeSeries in Microsoft Excel®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nducted courses in object-oriented analysis and object-oriented design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erformed object-oriented analysis for the demand forecasting, distribution, and production-scheduling components of the supply chain management suit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domain-level packages of classes for the distribution component of the supply chain management suite.</w:t>
            </w:r>
          </w:p>
          <w:p>
            <w:pPr>
              <w:pStyle w:val="CompanyName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</w:r>
          </w:p>
          <w:p>
            <w:pPr>
              <w:pStyle w:val="CompanyName"/>
              <w:spacing w:lineRule="atLeast" w:line="220" w:before="240" w:after="4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May 1994 – Jan. 1995</w:t>
              <w:tab/>
              <w:t>CSC Intelicom</w:t>
              <w:tab/>
              <w:t>Bethesda, MD</w:t>
            </w:r>
          </w:p>
          <w:p>
            <w:pPr>
              <w:pStyle w:val="JobTitle"/>
              <w:rPr/>
            </w:pPr>
            <w:r>
              <w:rPr/>
              <w:t>Principal Consulta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erformed requirements analysis for next-generation cellular phone billing syste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ated initial software architecture to support three legacy billing system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pricing plan system using Rational Rose® and C++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nverted company from OMW to Rational Rose®.</w:t>
            </w:r>
          </w:p>
          <w:p>
            <w:pPr>
              <w:pStyle w:val="Institution"/>
              <w:rPr/>
            </w:pPr>
            <w:r>
              <w:rPr/>
              <w:t>Aug. 1990 – May 1994</w:t>
              <w:tab/>
              <w:t>MBNA America</w:t>
              <w:tab/>
              <w:t>Newark, DE</w:t>
            </w:r>
          </w:p>
          <w:p>
            <w:pPr>
              <w:pStyle w:val="JobTitle"/>
              <w:rPr/>
            </w:pPr>
            <w:r>
              <w:rPr/>
              <w:t>Assistant Vice Presiden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ated software to support Loss Prevention operations, including: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Automated dialing systems for collections agents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 xml:space="preserve">Fraud detection systems 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ETL Systems to populate data warehouses used to generate MIS report suites.  Reduced report turn-around time from 3 days to less than 1 hour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interfaces to support outbound telemarketing efforts.</w:t>
            </w:r>
          </w:p>
          <w:p>
            <w:pPr>
              <w:pStyle w:val="Institution"/>
              <w:rPr/>
            </w:pPr>
            <w:r>
              <w:rPr/>
              <w:t>Aug. 1987 – Aug. 1990</w:t>
              <w:tab/>
              <w:t>Computers Plus</w:t>
              <w:tab/>
              <w:t>Frederick, MD</w:t>
            </w:r>
          </w:p>
          <w:p>
            <w:pPr>
              <w:pStyle w:val="JobTitle"/>
              <w:rPr/>
            </w:pPr>
            <w:r>
              <w:rPr/>
              <w:t>Senior Software Engine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an order entry and billing system for a company that sold books via an 800 number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ed and implemented an “Electronic Concierge” for a hotel affiliated with the Wharton Business School.  The system used in-room touch-screen computers to provide information and services normally provided by human concierges in a traditional hotel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Converted the Company’s in-house accounting systems from a COBOL-based COTS package to a C-Based one. 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nverted the Company’s data repositories from Query/Natural to Informix.</w:t>
            </w:r>
          </w:p>
          <w:p>
            <w:pPr>
              <w:pStyle w:val="Institution"/>
              <w:rPr/>
            </w:pPr>
            <w:r>
              <w:rPr/>
              <w:t>Jun. 1984 – Aug. 1987</w:t>
              <w:tab/>
              <w:t>Calculon</w:t>
              <w:tab/>
              <w:t>Rockville, MD</w:t>
            </w:r>
          </w:p>
          <w:p>
            <w:pPr>
              <w:pStyle w:val="JobTitle"/>
              <w:rPr/>
            </w:pPr>
            <w:r>
              <w:rPr/>
              <w:t>Software Engine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HUD Contract: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Designed and implemented a Budget Management System in dBASE III.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Designed and implemented an automated mailing system for the FHEO program.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Designed and implemented an MIS reporting system for the Section 8 Housing program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Army Signal Brigade Contract:</w:t>
            </w:r>
          </w:p>
          <w:p>
            <w:pPr>
              <w:pStyle w:val="Achievement"/>
              <w:numPr>
                <w:ilvl w:val="0"/>
                <w:numId w:val="2"/>
              </w:numPr>
              <w:ind w:left="490" w:hanging="245"/>
              <w:rPr/>
            </w:pPr>
            <w:r>
              <w:rPr/>
              <w:t>Designed an inventory simulation system, which allows the Army to evaluate the impact of catastrophic inventory losses on their ability to assemble communications networks in the ETO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Jun. 1984</w:t>
              <w:tab/>
              <w:t>University of Montana</w:t>
              <w:tab/>
              <w:t>Missoula, MT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B.S., Computer Scienc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B.A., English Liter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39:00Z</dcterms:created>
  <dc:creator>Peter</dc:creator>
  <dc:description/>
  <dc:language>en-US</dc:language>
  <cp:lastModifiedBy>Peter</cp:lastModifiedBy>
  <dcterms:modified xsi:type="dcterms:W3CDTF">2002-03-15T15:17:00Z</dcterms:modified>
  <cp:revision>32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