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amá, _______ de ____________________ de 20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ñor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ción General de Ingreso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io de Economía y Finanza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udad.-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imados señor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Quien suscribe,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, con cédula de identidad personal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, en mi calidad de Representante Legal de la empres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con número de R.U.C.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D.V.____, concurro ante su digno despacho con la finalidad de solicitarle </w:t>
      </w:r>
      <w:r>
        <w:rPr>
          <w:rFonts w:cs="Arial" w:ascii="Arial" w:hAnsi="Arial"/>
          <w:bCs/>
          <w:sz w:val="22"/>
          <w:szCs w:val="22"/>
        </w:rPr>
        <w:t xml:space="preserve">formalmente autorización para el reemplazo de la memoria fiscal del equipo fiscal marca HASAR modelo 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bCs/>
          <w:sz w:val="22"/>
          <w:szCs w:val="22"/>
        </w:rPr>
        <w:t xml:space="preserve"> identificada bajo el número serie 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  <w:tab/>
        <w:tab/>
        <w:tab/>
        <w:tab/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ecitado cambio se solicita debido a que el equipo fiscal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Wingdings 2" w:cs="Wingdings 2" w:ascii="Wingdings 2" w:hAnsi="Wingdings 2"/>
          <w:sz w:val="52"/>
          <w:szCs w:val="5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e inicializó (fiscalizó) con información errada, la cual ha quedado grabada en la memoria fiscal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52"/>
          <w:szCs w:val="5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Ha sido revisado por un servicio técnico autorizado, dando como resultado que el dicho equipo posee un daño de fábrica en la memoria fiscal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n otro particular, nos es grato suscribirnos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tentamente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 Leg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55:00Z</dcterms:created>
  <dc:creator>Sistemas Juridicos</dc:creator>
  <dc:description/>
  <cp:keywords/>
  <dc:language>en-US</dc:language>
  <cp:lastModifiedBy>Sistemas Juridicos</cp:lastModifiedBy>
  <dcterms:modified xsi:type="dcterms:W3CDTF">2012-07-05T15:52:00Z</dcterms:modified>
  <cp:revision>3</cp:revision>
  <dc:subject/>
  <dc:title>Panamá, _______ de ____________________ de 20____</dc:title>
</cp:coreProperties>
</file>