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91" w:hRule="atLeast"/>
          <w:cantSplit w:val="true"/>
        </w:trPr>
        <w:tc>
          <w:tcPr>
            <w:tcW w:w="9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kro für das COSMOS IO MODUL DA8TH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16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Hinweis: Die CAN- Adresse des COSMOS IO Moduls entspricht der Extension des FUP- Blattes 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4679"/>
        <w:gridCol w:w="182"/>
        <w:gridCol w:w="1966"/>
      </w:tblGrid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sangabe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tandardwerte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rläuterun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02945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can_n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der Definition muss angegeben werden, an welcher CAN- Nr. der COSMOS OPEN dieses Modul angeschlossen ist.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CAN1, 2 = CAN2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p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rgabe der Sendepriorität für das COSMOS IO Modul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niedrige, 2 = normale, 3 = hohe Priorität.</w:t>
            </w:r>
          </w:p>
        </w:tc>
        <w:tc>
          <w:tcPr>
            <w:tcW w:w="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eichnungen der Ausgänge DA0 .. DA7</w:t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x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x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konst.f:dig_nul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Querreferenzen der Ausgänge DA0 .. DA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6827"/>
      </w:tblGrid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avigationsleisten der Grafikseiten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vigation über den Registerkarte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7095" cy="330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erst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verschieden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/>
            </w:pPr>
            <w:r>
              <w:rPr>
                <w:color w:val="0000FF"/>
                <w:sz w:val="16"/>
              </w:rPr>
              <w:t>def_seite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Eingangs</w:t>
            </w:r>
            <w:r>
              <w:rPr>
                <w:bCs/>
                <w:sz w:val="16"/>
                <w:szCs w:val="16"/>
              </w:rPr>
              <w:t>- Modul z.B. iode16.f0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da816.f0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upblattname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</w:tc>
      </w:tr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Navigation über den Button </w:t>
            </w: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 xml:space="preserve"> und </w:t>
            </w: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8365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 und nachfolgend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gleich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nachfolgenden digitalen Ausgangs</w:t>
            </w:r>
            <w:r>
              <w:rPr>
                <w:bCs/>
                <w:sz w:val="16"/>
                <w:szCs w:val="16"/>
              </w:rPr>
              <w:t>- Modul z.B. ioae8aa4.f03</w:t>
            </w:r>
          </w:p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- Button einblenden 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02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  <w:lang w:val="it-IT"/>
      </w:rPr>
      <w:br/>
      <w:t>31.03.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0:51:00Z</dcterms:created>
  <dc:creator>rmogdans</dc:creator>
  <dc:description/>
  <cp:keywords/>
  <dc:language>en-US</dc:language>
  <cp:lastModifiedBy>lKonermann</cp:lastModifiedBy>
  <cp:lastPrinted>2004-02-09T13:37:00Z</cp:lastPrinted>
  <dcterms:modified xsi:type="dcterms:W3CDTF">2006-07-23T20:21:00Z</dcterms:modified>
  <cp:revision>4</cp:revision>
  <dc:subject/>
  <dc:title>Datenblatt</dc:title>
</cp:coreProperties>
</file>