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re02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Temperaturregler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Regler\Temperatur\Kaskade + Festwert           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