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Leer-Blatt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genau wie das FUP-Blatt  &gt;KONST.F&lt;  für nicht verwendete Querverweise auf Grafikblätter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5:00Z</dcterms:modified>
  <cp:revision>6</cp:revision>
  <dc:subject/>
  <dc:title>Mit einem Doppelklick auf diesem Text kann eine individuelle Beschreibung erstellt werden</dc:title>
</cp:coreProperties>
</file>