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01v004.foc : 2 : "Befeucht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3 : "Befeuchte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5 : "Befeuchte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6 : "Befeuchte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7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8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9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0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1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2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3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4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5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6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7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 : "Befeuch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4 : "Befeuchte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1v004.foc : 18 : "Befeuchter -1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