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AKBIB.WIN\V0004\hz02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Heizungsregler ; Funktion ^ Text vom Tooltip des Bedien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stat.Heizung + FB-Heizung\eine UW-Pumpe\ohne RA-Temperaturf�hler                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kt         defekt                       ; Systembedingt !^mu� hier stehen sonst wir def in defekt gefund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