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_Gruhl\V0004\re12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Feuchteregler   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Regler\Feuchte\Kaskade + Festwert\Be- und Entfeuchten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 muss hier stehen sonst wir def in defek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