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 xml:space="preserve">Wartungstaster / Wartungsschalter 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Stellt einen Kontakt bei verwendeten DE16-Modulen zur vorübergehenden Abschaltung von Störmeldetexten zur Verfüg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rgruhle</cp:lastModifiedBy>
  <dcterms:modified xsi:type="dcterms:W3CDTF">2008-10-06T11:29:00Z</dcterms:modified>
  <cp:revision>8</cp:revision>
  <dc:subject/>
  <dc:title>Mit einem Doppelklick auf diesem Text kann eine individuelle Beschreibung erstellt werden</dc:title>
</cp:coreProperties>
</file>