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04v004.foc : 1 : "UW-Pumpe HZ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 : "UW-Pumpe HZ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 : "UW-Pumpe HZ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 : "UW-Pumpe HZ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5 : "UW-Pumpe HZ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6 : "UW-Pumpe HZ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7 : "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8 : "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9 : "Schaltuh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0 : "Schaltuh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1 : "Schaltuh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2 : "Schaltuh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3 : "Schaltuh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4 : "Schaltuh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5 : "Schaltuh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6 : "Schaltuh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7 : "Schaltuhr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8 : "Schaltuhr -1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19 : "Schaltuhr -1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0 : "UW-Pumpe KE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1 : "UW-Pumpe KE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2 : "UW-Pumpe KE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3 : "UW-Pumpe KE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4 : "UW-Pumpe KE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5 : "UW-Pumpe KE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6 : "UW-Pumpe ZK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7 : "UW-Pumpe ZK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8 : "UW-Pumpe ZK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29 : "UW-Pumpe ZK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0 : "UW-Pumpe ZK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1 : "UW-Pumpe ZK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2 :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4 :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5 :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6 :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7 :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8 : "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9 : "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0 : "Schaltuh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1 : "Schaltuh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2 : "Schaltuh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3 : "Schaltuh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4 : "Schaltuh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5 : "Schaltuh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6 : "Schaltuh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7 : "Schaltuh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48 : "Schaltuhr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04v004.foc : 33 : "UW-Pumpe -1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