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4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299"/>
        <w:gridCol w:w="6355"/>
      </w:tblGrid>
      <w:tr>
        <w:trPr>
          <w:trHeight w:val="984" w:hRule="atLeast"/>
        </w:trPr>
        <w:tc>
          <w:tcPr>
            <w:tcW w:w="102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34125" cy="6318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4125" cy="6318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/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Kaskadenregler mit internem Temperatursollwert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Ausgangssequenzen:  Heizen / - / - / - )</w:t>
            </w:r>
          </w:p>
        </w:tc>
      </w:tr>
      <w:tr>
        <w:trPr/>
        <w:tc>
          <w:tcPr>
            <w:tcW w:w="102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m- oder Abluft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lufttemperaturfüh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stschutzthermostat   (optional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Ventilator Betrieb Stufe -1-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Ventilator Betrieb Stufe -2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Ausgangssequenz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3-Punk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 AUF / STOP / ZU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utz für die einzelnen Ausgangssequenze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fahrregelung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wertschiebu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alph</cp:lastModifiedBy>
  <dcterms:modified xsi:type="dcterms:W3CDTF">2006-11-05T15:18:00Z</dcterms:modified>
  <cp:revision>14</cp:revision>
  <dc:subject/>
  <dc:title>Mit einem Doppelklick auf diesem Text kann eine individuelle Beschreibung erstellt werden</dc:title>
</cp:coreProperties>
</file>