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00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2300"/>
        <w:gridCol w:w="4300"/>
      </w:tblGrid>
      <w:tr>
        <w:trPr>
          <w:trHeight w:val="984" w:hRule="atLeast"/>
        </w:trPr>
        <w:tc>
          <w:tcPr>
            <w:tcW w:w="123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7640320" cy="2313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0320" cy="2313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tcMar>
              <w:top w:w="0" w:type="dxa"/>
            </w:tcMar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UW-Pumpe Lufterhitzer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2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0" w:type="dxa"/>
            <w:tcBorders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ßentemperaturfühl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stschutzthermosta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steuerung von einer Umwälzpump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ltuh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b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tundenzä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ungsinterval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rückmeldungsüberwach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forderung über Heizventi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Ralph</cp:lastModifiedBy>
  <dcterms:modified xsi:type="dcterms:W3CDTF">2006-09-12T17:48:00Z</dcterms:modified>
  <cp:revision>10</cp:revision>
  <dc:subject/>
  <dc:title>Mit einem Doppelklick auf diesem Text kann eine individuelle Beschreibung erstellt werden</dc:title>
</cp:coreProperties>
</file>