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91" w:hRule="atLeast"/>
          <w:cantSplit w:val="true"/>
        </w:trPr>
        <w:tc>
          <w:tcPr>
            <w:tcW w:w="9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Makro für das COSMOS IO MODUL AE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16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Hinweis: Die CAN- Adresse des COSMOS IO Moduls entspricht der Extension des FUP- Blattes !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1618"/>
        <w:gridCol w:w="180"/>
        <w:gridCol w:w="1314"/>
        <w:gridCol w:w="1786"/>
        <w:gridCol w:w="1075"/>
        <w:gridCol w:w="527"/>
        <w:gridCol w:w="181"/>
        <w:gridCol w:w="1952"/>
      </w:tblGrid>
      <w:tr>
        <w:trPr>
          <w:trHeight w:val="39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sangabe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Standardwerte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rläuterung</w:t>
            </w:r>
          </w:p>
        </w:tc>
        <w:tc>
          <w:tcPr>
            <w:tcW w:w="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756920" cy="1139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can_n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der Definition muss angegeben werden, an welcher CAN- Nr. der COSMOS OPEN dieses Modul angeschlossen ist.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CAN1, 2 = CAN2</w:t>
            </w:r>
          </w:p>
        </w:tc>
        <w:tc>
          <w:tcPr>
            <w:tcW w:w="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prio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rgabe der Sendepriorität für das COSMOS IO Modul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niedrige, 2 = normale, 3 = hohe Priorität.</w:t>
            </w:r>
          </w:p>
        </w:tc>
        <w:tc>
          <w:tcPr>
            <w:tcW w:w="1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Reserv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eichnungen der Eingänge AE0 .. AE7</w:t>
            </w:r>
          </w:p>
        </w:tc>
      </w:tr>
      <w:tr>
        <w:trPr>
          <w:trHeight w:val="336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typ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typ07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betr_art_00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Festlegung des Fühlertyp der Eingänge AE0 .. AE7</w:t>
            </w:r>
          </w:p>
        </w:tc>
      </w:tr>
      <w:tr>
        <w:trPr>
          <w:trHeight w:val="165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ulässige Wert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rtebereiche der Referenz im Fupblat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UP-Wertigkeit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ühlertyp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Cs/>
                <w:color w:val="0000FF"/>
                <w:sz w:val="16"/>
                <w:szCs w:val="16"/>
              </w:rPr>
            </w:pPr>
            <w:r>
              <w:rPr>
                <w:bCs/>
                <w:color w:val="0000FF"/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BetrArt_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in Fühler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Mfuehl_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/>
            </w:pPr>
            <w:r>
              <w:rPr>
                <w:b w:val="false"/>
                <w:bCs w:val="false"/>
              </w:rPr>
              <w:t>-50 .. 1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mV/K- Fühler (PR-Fühler)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U_10V_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 V-Eingang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U_Prozen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7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0..10 V Eingang 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R_8000_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2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derstand in Ohm  0,5..10 kOhm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Pt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1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t100 über MWU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Pt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2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t1000 über MWU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Ni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3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1000 (DIN) über MWU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Ni1000T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4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1000 (Tk5000) über MWU angeschlossen</w:t>
            </w:r>
          </w:p>
        </w:tc>
      </w:tr>
      <w:tr>
        <w:trPr>
          <w:trHeight w:val="33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ae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ae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e00 .. e0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Referenz- Bezeichnungen der Eingänge AE0 .. AE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80"/>
        <w:gridCol w:w="6827"/>
      </w:tblGrid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Navigationsleisten der Grafikseiten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vigation über den Registerkarten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7095" cy="330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9" r="-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erst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verschieden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color w:val="0000FF"/>
                <w:sz w:val="16"/>
              </w:rPr>
              <w:t>def_seite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color w:val="0000FF"/>
                <w:sz w:val="16"/>
              </w:rPr>
              <w:t>def_seite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Ein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Eingangs</w:t>
            </w:r>
            <w:r>
              <w:rPr>
                <w:bCs/>
                <w:sz w:val="16"/>
                <w:szCs w:val="16"/>
              </w:rPr>
              <w:t>- Modul z.B. iode16.f0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Ausgangs</w:t>
            </w:r>
            <w:r>
              <w:rPr>
                <w:bCs/>
                <w:sz w:val="16"/>
                <w:szCs w:val="16"/>
              </w:rPr>
              <w:t>- Modul z.B. ioda816.f0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upblattname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Aus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</w:tc>
      </w:tr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Navigation über den Button </w:t>
            </w: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 xml:space="preserve"> und </w:t>
            </w: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836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 und nachfolgend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gleich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Ein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>- Button einblenden ?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nachfolgenden analogen analogen Eingangs</w:t>
            </w:r>
            <w:r>
              <w:rPr>
                <w:bCs/>
                <w:sz w:val="16"/>
                <w:szCs w:val="16"/>
              </w:rPr>
              <w:t>- Modul z.B. ioae8aa4.f03</w:t>
            </w:r>
          </w:p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- Button einblenden 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it-IT"/>
      </w:rPr>
    </w:pPr>
    <w:r>
      <w:rPr>
        <w:sz w:val="16"/>
        <w:lang w:val="it-IT"/>
      </w:rPr>
      <w:t xml:space="preserve">datenblatt_ae8_io_module.doc </w:t>
      <w:br/>
      <w:t>12.09.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6:40:00Z</dcterms:created>
  <dc:creator>rmogdans</dc:creator>
  <dc:description/>
  <cp:keywords/>
  <dc:language>en-US</dc:language>
  <cp:lastModifiedBy>Plüth</cp:lastModifiedBy>
  <cp:lastPrinted>2005-09-12T10:52:00Z</cp:lastPrinted>
  <dcterms:modified xsi:type="dcterms:W3CDTF">2006-09-19T15:25:00Z</dcterms:modified>
  <cp:revision>25</cp:revision>
  <dc:subject/>
  <dc:title>Datenblatt</dc:title>
</cp:coreProperties>
</file>