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56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456"/>
        <w:gridCol w:w="6400"/>
      </w:tblGrid>
      <w:tr>
        <w:trPr>
          <w:trHeight w:val="984" w:hRule="atLeast"/>
        </w:trPr>
        <w:tc>
          <w:tcPr>
            <w:tcW w:w="1045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36055" cy="4250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6055" cy="425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1800" w:hanging="180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Kaskadenregler mit externem Temperatur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Heizen / WRG / Klappen / Kühlen )</w:t>
            </w:r>
          </w:p>
        </w:tc>
      </w:tr>
      <w:tr>
        <w:trPr/>
        <w:tc>
          <w:tcPr>
            <w:tcW w:w="10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 Lufterhitz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luft- / Rücklauftemperaturfühler WR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sollwertsteller Temperatu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sollwertsteller Klappen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signal Entfeuchten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tiger Frostschutz</w:t>
            </w:r>
          </w:p>
          <w:p>
            <w:pPr>
              <w:pStyle w:val="Normal"/>
              <w:ind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stschutzthermostat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Kontakte für Sollwertumschalt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erenzdruckschalter Vereisungsschutz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Wärmerückgewinn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Mischluftklappen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Kühlventil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1-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2-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ind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utz für die einzelnen Ausgangssequenzen</w:t>
            </w:r>
          </w:p>
          <w:p>
            <w:pPr>
              <w:pStyle w:val="Normal"/>
              <w:ind w:left="720" w:hanging="312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ind w:hanging="31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ind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fahrregel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tige Frostschutzüberwach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llstandsregel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wertschieb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eisungsschutz WRG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ind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gruhle</cp:lastModifiedBy>
  <dcterms:modified xsi:type="dcterms:W3CDTF">2008-10-31T07:41:00Z</dcterms:modified>
  <cp:revision>29</cp:revision>
  <dc:subject/>
  <dc:title>Mit einem Doppelklick auf diesem Text kann eine individuelle Beschreibung erstellt werden</dc:title>
</cp:coreProperties>
</file>