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00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2542"/>
        <w:gridCol w:w="4158"/>
      </w:tblGrid>
      <w:tr>
        <w:trPr>
          <w:trHeight w:val="984" w:hRule="atLeast"/>
        </w:trPr>
        <w:tc>
          <w:tcPr>
            <w:tcW w:w="125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u w:val="single"/>
              </w:rPr>
            </w:pPr>
            <w:r>
              <w:rPr/>
              <w:drawing>
                <wp:inline distT="0" distB="0" distL="0" distR="0">
                  <wp:extent cx="7813675" cy="3716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3675" cy="3716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8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Zuluftventilator  1-stufig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interne Schaltuhr )</w:t>
            </w:r>
          </w:p>
        </w:tc>
      </w:tr>
      <w:tr>
        <w:trPr/>
        <w:tc>
          <w:tcPr>
            <w:tcW w:w="125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quenzumformer Anforderung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stro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ömungswäch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-Filter Meld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Filter Meld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aturschal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 Betrieb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 Stö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leau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HAND / AUTO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ter Nutzzeitverläng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ppenantrieb Meldung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-AUF-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ppenantrieb Meldung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-ZU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m ZU-Ventila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ömungswächter-Schaltung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ermeldung Überwach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schaltung Frequenzumformer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stromanzeig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teuerung über Tableau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allschalt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alph</cp:lastModifiedBy>
  <dcterms:modified xsi:type="dcterms:W3CDTF">2006-11-05T18:07:00Z</dcterms:modified>
  <cp:revision>19</cp:revision>
  <dc:subject/>
  <dc:title>Mit einem Doppelklick auf diesem Text kann eine individuelle Beschreibung erstellt werden</dc:title>
</cp:coreProperties>
</file>