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ELLE=!MAKBIB.WIN\V0004\zu01v004.foc.F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UP-Blatt  &gt; Blattkopf &lt; 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_k                                       ; 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o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p          Gruhle                       ;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f          Dokumentation ZU-Ventilator 1-stufig ; Funktion ^ Text vom Tooltip des Bediener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i          Ventilatoren\Zuluft\1-stufig               ; Informations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de der Defini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kt         defekt                       ; Systembedingt !^mu� hier stehen sonst wir def in defekt gefunden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