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  <w:t>Dokumentation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rd für die Dokumentation benötig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Ralph</cp:lastModifiedBy>
  <dcterms:modified xsi:type="dcterms:W3CDTF">2008-08-26T11:13:00Z</dcterms:modified>
  <cp:revision>7</cp:revision>
  <dc:subject/>
  <dc:title>Mit einem Doppelklick auf diesem Text kann eine individuelle Beschreibung erstellt werden</dc:title>
</cp:coreProperties>
</file>