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"/>
        <w:gridCol w:w="4066"/>
        <w:gridCol w:w="187"/>
        <w:gridCol w:w="2754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Datenblatt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066" w:type="dxa"/>
            <w:tcBorders>
              <w:top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" w:type="dxa"/>
            <w:tcBorders>
              <w:top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/>
              <w:drawing>
                <wp:inline distT="0" distB="0" distL="0" distR="0">
                  <wp:extent cx="1659255" cy="424815"/>
                  <wp:effectExtent l="0" t="0" r="0" b="0"/>
                  <wp:docPr id="1" name="neues_logo_300_100m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ues_logo_300_100m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6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6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COSMOS IO Modul:</w:t>
            </w:r>
            <w:r>
              <w:rPr/>
              <w:t xml:space="preserve"> </w:t>
            </w:r>
            <w:r>
              <w:rPr>
                <w:b/>
                <w:bCs/>
              </w:rPr>
              <w:t>Analoges Ein- und Ausgangsmodul</w:t>
            </w:r>
          </w:p>
        </w:tc>
        <w:tc>
          <w:tcPr>
            <w:tcW w:w="187" w:type="dxa"/>
            <w:tcBorders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238"/>
        <w:gridCol w:w="3724"/>
        <w:gridCol w:w="180"/>
        <w:gridCol w:w="1967"/>
      </w:tblGrid>
      <w:tr>
        <w:trPr>
          <w:trHeight w:val="397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9"/>
              <w:rPr>
                <w:bCs/>
                <w:szCs w:val="24"/>
              </w:rPr>
            </w:pPr>
            <w:r>
              <w:rPr>
                <w:bCs/>
                <w:szCs w:val="24"/>
              </w:rPr>
              <w:t>AE8AA4H</w:t>
            </w:r>
          </w:p>
        </w:tc>
        <w:tc>
          <w:tcPr>
            <w:tcW w:w="2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Beschreibung</w:t>
            </w:r>
          </w:p>
        </w:tc>
        <w:tc>
          <w:tcPr>
            <w:tcW w:w="18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755650" cy="1135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5" w:hRule="atLeast"/>
        </w:trPr>
        <w:tc>
          <w:tcPr>
            <w:tcW w:w="3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8 analoge Eingän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4 analoge Ausgäng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schnelle Verdrahtung durch Brückensteck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mit Handbedienebene für die analogen Ausgänge</w:t>
            </w:r>
          </w:p>
        </w:tc>
        <w:tc>
          <w:tcPr>
            <w:tcW w:w="2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IO Modul mit 8 analogen Eingängen zur Messwert</w:t>
              <w:softHyphen/>
              <w:t>erfassung und 4 analogen Spannungs</w:t>
              <w:softHyphen/>
              <w:t>ausgängen (0 ... 10 V DC). Die Eingänge sind als Spannungs- oder Temperaturmesseingänge umschaltbar. Module für Hutschienenmontage und Schalttafeleinbau.</w:t>
            </w:r>
          </w:p>
        </w:tc>
        <w:tc>
          <w:tcPr>
            <w:tcW w:w="18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40"/>
        <w:gridCol w:w="3720"/>
        <w:gridCol w:w="191"/>
        <w:gridCol w:w="1956"/>
      </w:tblGrid>
      <w:tr>
        <w:trPr>
          <w:trHeight w:val="391" w:hRule="atLeast"/>
        </w:trPr>
        <w:tc>
          <w:tcPr>
            <w:tcW w:w="3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Technische Daten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1631"/>
        <w:gridCol w:w="236"/>
        <w:gridCol w:w="4"/>
        <w:gridCol w:w="1857"/>
        <w:gridCol w:w="1863"/>
        <w:gridCol w:w="182"/>
        <w:gridCol w:w="1969"/>
      </w:tblGrid>
      <w:tr>
        <w:trPr>
          <w:trHeight w:val="391" w:hRule="atLeast"/>
        </w:trPr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60"/>
              <w:rPr/>
            </w:pPr>
            <w:r>
              <w:rPr/>
              <w:t>Eingangsseite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Anschlussbild</w:t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Nennspannung U</w:t>
            </w:r>
            <w:r>
              <w:rPr>
                <w:sz w:val="16"/>
                <w:vertAlign w:val="subscript"/>
              </w:rPr>
              <w:t>nen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24 V  DC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naloge Eingän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 mV/K° oder</w:t>
              <w:br/>
              <w:t>0 ... 10 V, per Software umschaltbar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1415" cy="1471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tromaufnah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120 m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naloge Ausgän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0 ... 10 V /  5 mA</w:t>
              <w:br/>
              <w:t xml:space="preserve">pro Ausgang </w:t>
              <w:br/>
              <w:t>kurzschlussfest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Leistungsaufnah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3,0 W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berei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 ... 60 °C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etriebsspannungsbereich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18 ... 30 V DC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nktionsanzeige /</w:t>
              <w:br/>
              <w:t>Zustandsanzei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LED 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 xml:space="preserve">max. Vorsicherung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2,0 A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chutzbeschaltung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erpolungsschutz der Betriebsspannun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5"/>
        <w:gridCol w:w="240"/>
        <w:gridCol w:w="3754"/>
        <w:gridCol w:w="191"/>
        <w:gridCol w:w="1937"/>
      </w:tblGrid>
      <w:tr>
        <w:trPr>
          <w:trHeight w:val="391" w:hRule="atLeast"/>
        </w:trPr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AN BUS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754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napToGrid w:val="false"/>
              <w:spacing w:before="0" w:after="6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629"/>
        <w:gridCol w:w="235"/>
        <w:gridCol w:w="1901"/>
        <w:gridCol w:w="1858"/>
        <w:gridCol w:w="182"/>
        <w:gridCol w:w="1946"/>
      </w:tblGrid>
      <w:tr>
        <w:trPr>
          <w:trHeight w:val="39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AN BU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CAN 2.0B, galvanisch getrennt ISO 1189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Watchdo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Hardware-Watchdo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Übertragungsrat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10 kbit/s...250 kbit/s, </w:t>
              <w:br/>
              <w:t>voreingestellt</w:t>
              <w:br/>
              <w:t>50 kbit/s</w:t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Busabschlusswiderstan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am Anfang und am Ende des Busses </w:t>
              <w:br/>
              <w:t>(R = Wellenwiderstand der Busleitung)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240"/>
        <w:gridCol w:w="3720"/>
        <w:gridCol w:w="191"/>
        <w:gridCol w:w="1957"/>
      </w:tblGrid>
      <w:tr>
        <w:trPr>
          <w:trHeight w:val="391" w:hRule="atLeast"/>
        </w:trPr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Gehäus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635"/>
        <w:gridCol w:w="236"/>
        <w:gridCol w:w="1861"/>
        <w:gridCol w:w="1863"/>
        <w:gridCol w:w="182"/>
        <w:gridCol w:w="1966"/>
      </w:tblGrid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Schutzar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IP 20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inbaul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liebi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 xml:space="preserve">Anschlussquerschnitt der </w:t>
              <w:br/>
              <w:t>Geräteklemme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,5 mm²</w:t>
              <w:b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häuseabmessungen</w:t>
              <w:br/>
              <w:t>(BxHxT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4 x 95 x 60 mm 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nschlussquerschnitt BUS und Vorsorgungsklemme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,0 mm²</w:t>
              <w:b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>
                <w:bCs w:val="false"/>
              </w:rPr>
              <w:t>Bis zu 15 aufeinanderfolgende Module dürfen über den Busstecker miteinander verbunden werden. Darüber hinaus muss eine weitere externe Einspeisung der Spannungsver</w:t>
              <w:softHyphen/>
              <w:t>sorgung erfolgen.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</w:rPr>
            </w:pPr>
            <w:r>
              <w:rPr>
                <w:sz w:val="16"/>
              </w:rPr>
              <w:t>Art der Klemme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abziehbare Schraubklemmen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240"/>
        <w:gridCol w:w="3720"/>
        <w:gridCol w:w="191"/>
        <w:gridCol w:w="1957"/>
      </w:tblGrid>
      <w:tr>
        <w:trPr>
          <w:trHeight w:val="391" w:hRule="atLeast"/>
        </w:trPr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Heading5"/>
              <w:spacing w:before="0" w:after="60"/>
              <w:rPr>
                <w:sz w:val="18"/>
              </w:rPr>
            </w:pPr>
            <w:r>
              <w:rPr>
                <w:sz w:val="18"/>
              </w:rPr>
              <w:t>Bestellnummern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635"/>
        <w:gridCol w:w="236"/>
        <w:gridCol w:w="1861"/>
        <w:gridCol w:w="1863"/>
        <w:gridCol w:w="182"/>
        <w:gridCol w:w="1966"/>
      </w:tblGrid>
      <w:tr>
        <w:trPr>
          <w:trHeight w:val="39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y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R-AE8AA4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stellnumme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0007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it-IT"/>
      </w:rPr>
    </w:pPr>
    <w:r>
      <w:rPr>
        <w:sz w:val="16"/>
        <w:lang w:val="it-IT"/>
      </w:rPr>
      <w:t xml:space="preserve">datenblatt_ae8aa4h_io_module.doc </w:t>
      <w:br/>
      <w:t>14.10.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06:00Z</dcterms:created>
  <dc:creator>rmogdans</dc:creator>
  <dc:description/>
  <dc:language>en-US</dc:language>
  <cp:lastModifiedBy>rmogdans</cp:lastModifiedBy>
  <cp:lastPrinted>2003-12-16T13:41:00Z</cp:lastPrinted>
  <dcterms:modified xsi:type="dcterms:W3CDTF">2005-10-14T12:15:00Z</dcterms:modified>
  <cp:revision>36</cp:revision>
  <dc:subject/>
  <dc:title>Datenblatt</dc:title>
</cp:coreProperties>
</file>