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01v004.foc : 1 : "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 : "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 : "Schaltuh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 : "Schaltuh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5 : "Schaltuh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6 : "Schaltuh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9 : "Schaltuh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0 : "Schaltuh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1 : "Schaltuh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2 : "Schaltuh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3 : "Schaltuhr -1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4 : "Schaltuhr -1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5 : "AB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6 : "AB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7 : "AB-Ventilato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8 : "AB-Ventilato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19 : "AB-Ventilato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0 : "AB-Ventilato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1 : "AB-Ventilato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2 : "Tableau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3 : "Tableau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4 : "zus�tzliche Schaltuh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5 : "zus�tzliche Schaltuh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6 : "Volumenstromberechnung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7 : "Frequenzumform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8 : "Frequenzumforme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29 : "Str�mungsw�ch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0 : "AB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2 : "AB-Klappenantrieb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3 : "AB-Ventilato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4 : "AB-Ventilato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5 : "AB-Ventilato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6 : "AB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7 : "AB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8 : "AB-Ventilato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9 : "AB-Ventilato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0 : "AB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1 : "AB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2 : "AB-Ventilator -3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3 : "AB-Ventilator -4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4 : "AB-Ventilator -5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5 : "AB-Ventilator -6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6 : "AB-Ventilator -7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7 : "AB-Ventilator -8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8 : "AB-Ventilator -9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49 : "AB-Ventilator -10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7 : "AB-Ventilato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8 : "AB-Ventilator -2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31 : "AB-Filter -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1v004.foc : 50 : "AB-Klappenantrieb -1-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