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bf01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Befeuchter    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Befeuchter\ein Befeuchter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mu� hier stehen sonst wir def in defek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