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E=!MAKBIB.WIN\V0004\re01v004.foc.F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UP-Blatt  &gt; Blattkopf &lt;  fest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_k                                       ; 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_o  Dokumentation\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_i          Regler\Temperatur\Kaskade + Festwert               ; Information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Ende der Definitionsdate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