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54" w:type="dxa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10299"/>
        <w:gridCol w:w="6355"/>
      </w:tblGrid>
      <w:tr>
        <w:trPr>
          <w:trHeight w:val="984" w:hRule="atLeast"/>
        </w:trPr>
        <w:tc>
          <w:tcPr>
            <w:tcW w:w="1029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36665" cy="3179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6665" cy="31794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5" w:type="dxa"/>
            <w:tcBorders/>
          </w:tcPr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6"/>
                <w:szCs w:val="26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6"/>
                <w:szCs w:val="26"/>
                <w:u w:val="single"/>
              </w:rPr>
              <w:t>Kaskadenregler mit internem Temperatursollwert</w:t>
            </w:r>
          </w:p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  <w:t>( Ausgangssequenzen:  Heizen / WRG / Klappen / Kühlen )</w:t>
            </w:r>
          </w:p>
        </w:tc>
      </w:tr>
      <w:tr>
        <w:trPr/>
        <w:tc>
          <w:tcPr>
            <w:tcW w:w="1029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Analog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ßentemperaturfü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um- oder Ablufttemperaturfü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lufttemperaturfü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lauftemperaturfü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llsignal Entfeucht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Digital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stschutzthermostat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 für Zwangssteuerung Wärmerückgewinn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 für Zwangssteuerung Mischluftklappen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-Ventilator Betrieb Stufe -1-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-Ventilator Betrieb Stufe -2-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teuerung Ausgangssequenz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stetig</w:t>
            </w:r>
            <w:r>
              <w:rPr>
                <w:rFonts w:cs="Arial" w:ascii="Arial" w:hAnsi="Arial"/>
                <w:sz w:val="18"/>
                <w:szCs w:val="18"/>
              </w:rPr>
              <w:t xml:space="preserve"> ( 0-10 Volt 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3-Punkt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 AUF / STOP / ZU 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blockierschutz für die einzelnen Ausgangssequenzen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 Achtung zusätzliches Makro ! 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usatzfunktion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fahrregelung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tige Frostschutzüberwach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illstandsregel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lwertschiebung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fische Visualisier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00" w:right="200" w:gutter="0" w:header="0" w:top="200" w:footer="0" w:bottom="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31:00Z</dcterms:created>
  <dc:creator>xxx</dc:creator>
  <dc:description/>
  <cp:keywords/>
  <dc:language>en-US</dc:language>
  <cp:lastModifiedBy>Ralph</cp:lastModifiedBy>
  <dcterms:modified xsi:type="dcterms:W3CDTF">2006-11-09T09:42:00Z</dcterms:modified>
  <cp:revision>9</cp:revision>
  <dc:subject/>
  <dc:title>Mit einem Doppelklick auf diesem Text kann eine individuelle Beschreibung erstellt werden</dc:title>
</cp:coreProperties>
</file>