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pu04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UW-Pumpe      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Pumpen\eine UW-Pumpe\Heizungs-, Kessel- und Zirkulationspumpe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kt         defekt                       ; Systembedingt !^mu� hier stehen sonst wir def in defekt gefund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