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02v004.foc : 1 : "K�hlanforder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 : "K�hlanforder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 : "K�hlanforder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 : "K�hlanforder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5 : "K�hlanforder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6 : "K�hlanforderung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7 : "K�hlanforderung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8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9 : "Soll- und Istwert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0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1 : "Soll- und Istwert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2 : "Soll- und Istwerte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3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4 : "Soll- und Istwert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5 : "Festwert-Regl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6 : "Festwert-Regl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7 : "Festwert-Regl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8 : "Festwert-Regl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19 : "Festwert-Regle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0 : "Festwert-Regle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1 : "Festwert-Regle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2 : "Festwert-Regle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3 : "Festwert-Regle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4 : "Sollwertschieb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5 : "Sollwertschieb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6 : "Sollwertschieb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7 : "Sollwertschieb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8 : "Sollwertschieb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29 : "Anfahrregel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0 : "Mischluftklappen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1 : "Mischluftklappen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2 : "Mischluftklapp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3 : "Mischluftklapp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4 : "Mischluftklappen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5 : "Blockierschutz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6 : "Blockierschutz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7 : "Heizanforder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8 : "Heizanforderung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39 : "WR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0 : "Mischluftklapp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1 : "Mischluftklapp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2 : "K�hlanforder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3 : "K�hlanforderung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4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2v004.foc : 45 : "Soll- und Istwerte -2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