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ab01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AB-Ventilator 1-stufig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Ventilatoren\Abluft\1-stufig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mu� hier stehen sonst wir def in defekt 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   definiert      ; Systembedingt !^mu� hier stehen sonst wir def in definier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