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01v004.foc : 1 : "St�rmeldungen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2 : "St�rmeldungen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3 : "St�rmeldungen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4 : "St�rmeldungen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5 : "St�rmeldungen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6 : "St�rmeldungen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7 : "St�rmeldungen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8 : "St�rmeldungen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9 : "St�rmeldungen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10 : "St�rmeldungen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11 : "St�rmeldungen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01v004.foc : 12 : "Reserv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