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z02v004.foc : 1 : "Heizungsregler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2 : "Heizungsregler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3 : "Heizungsregler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4 : "Heizungsregler -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5 : "Heizungsregler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6 : "Heizungsregler -6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7 : "Heizungsregler -7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8 : "Heizungsregler -8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9 : "Heizungsregler -9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10 : "Heizungsregler -10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11 : "Heizungsregler -1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12 : "Heizungsregler -1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13 : "Heizungsregler -1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14 : "Heizungsregler -1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15 : "Heizungsregler -1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16 : "Heizungsregler -16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17 : "Heizanforderung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18 : "Heizanforderung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19 : "Heizanforderung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20 : "Heizanforderung -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21 : "UW-Pumpe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22 : "UW-Pumpe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23 : "UW-Pumpe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24 : "UW-Pumpe -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25 : "UW-Pumpe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26 : "UW-Pumpe -6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27 : "Schaltuhr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28 : "Schaltuhr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29 : "Schaltuhr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30 : "Schaltuhr -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31 : "Schaltuhr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32 : "Schaltuhr -6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33 : "Schaltuhr -7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34 : "Schaltuhr -8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35 : "Schaltuhr -9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36 : "Schaltuhr -10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37 : "Schaltuhr -1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38 : "Schaltuhr -1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39 : "Schaltuhr -1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40 : "Schaltuhr -1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41 : "Schaltuhr -1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42 : "Aufheizbetrieb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43 : "Aufheizbetrieb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44 : "Change-Over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45 : "Change-Over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2v004.foc : 46 : "Change-Over -3-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