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"/>
        <w:gridCol w:w="4066"/>
        <w:gridCol w:w="187"/>
        <w:gridCol w:w="2754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Datenblatt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06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it-IT"/>
              </w:rPr>
            </w:pPr>
            <w:r>
              <w:rPr/>
              <w:drawing>
                <wp:inline distT="0" distB="0" distL="0" distR="0">
                  <wp:extent cx="1659255" cy="424815"/>
                  <wp:effectExtent l="0" t="0" r="0" b="0"/>
                  <wp:docPr id="1" name="neues_logo_300_100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ues_logo_300_100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COSMOS IO Modul: </w:t>
            </w:r>
            <w:r>
              <w:rPr>
                <w:b/>
                <w:bCs/>
              </w:rPr>
              <w:t>Digitales Ausgangsmodul</w:t>
            </w:r>
          </w:p>
        </w:tc>
        <w:tc>
          <w:tcPr>
            <w:tcW w:w="187" w:type="dxa"/>
            <w:tcBorders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210"/>
        <w:gridCol w:w="3738"/>
        <w:gridCol w:w="180"/>
        <w:gridCol w:w="1967"/>
      </w:tblGrid>
      <w:tr>
        <w:trPr>
          <w:trHeight w:val="397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9"/>
              <w:rPr>
                <w:bCs/>
                <w:szCs w:val="24"/>
              </w:rPr>
            </w:pPr>
            <w:r>
              <w:rPr>
                <w:bCs/>
                <w:szCs w:val="24"/>
              </w:rPr>
              <w:t>DA8TH</w:t>
            </w:r>
          </w:p>
        </w:tc>
        <w:tc>
          <w:tcPr>
            <w:tcW w:w="2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Beschreibung</w:t>
            </w:r>
          </w:p>
        </w:tc>
        <w:tc>
          <w:tcPr>
            <w:tcW w:w="1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708660" cy="1116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3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8 digitale Transistor Ausgä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mit Handbedieneben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chnelle Verdrahtung durch Brückenstecker</w:t>
            </w:r>
          </w:p>
        </w:tc>
        <w:tc>
          <w:tcPr>
            <w:tcW w:w="2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O Modul mit 8 digitalen Transistor - Ausgängen zur Ansteuerung von Feldgeräten. Alle Ausgänge sind mit Schaltern für die Handbedienebene ausgerüstet. Module für Hutschienenmontage und Schalttafeleinbau.</w:t>
            </w:r>
          </w:p>
        </w:tc>
        <w:tc>
          <w:tcPr>
            <w:tcW w:w="1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0"/>
        <w:gridCol w:w="3720"/>
        <w:gridCol w:w="191"/>
        <w:gridCol w:w="1956"/>
      </w:tblGrid>
      <w:tr>
        <w:trPr>
          <w:trHeight w:val="391" w:hRule="atLeast"/>
        </w:trPr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Technische Date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1606"/>
        <w:gridCol w:w="226"/>
        <w:gridCol w:w="4"/>
        <w:gridCol w:w="1808"/>
        <w:gridCol w:w="1808"/>
        <w:gridCol w:w="179"/>
        <w:gridCol w:w="2101"/>
        <w:gridCol w:w="10"/>
      </w:tblGrid>
      <w:tr>
        <w:trPr>
          <w:trHeight w:val="391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Eingangsseite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Ausgangseite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Anschlussbild</w:t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Nennspannung U</w:t>
            </w:r>
            <w:r>
              <w:rPr>
                <w:sz w:val="16"/>
                <w:vertAlign w:val="subscript"/>
              </w:rPr>
              <w:t>nen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24 V  DC 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astun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4 V DC</w:t>
              <w:br/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drawing>
                <wp:inline distT="0" distB="0" distL="0" distR="0">
                  <wp:extent cx="1249045" cy="1471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tromaufnah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80 mA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sgangsstrom je Ausgan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. 80 mA je Ausgang</w:t>
              <w:br/>
              <w:t xml:space="preserve">kurzschlussfest, 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eistungsaufnah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5 W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trennte Einspeisung, Fremdeinspeisung möglich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triebsspannungsberei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8 ... 30 V DC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bereic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 ... 60 °C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max. Vorsicherung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0 A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tionsanzeige /</w:t>
              <w:br/>
              <w:t>Zustandsanzeig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D</w:t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beschaltun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Verpolungsschutz der Betriebsspannung</w:t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240"/>
        <w:gridCol w:w="3754"/>
        <w:gridCol w:w="191"/>
        <w:gridCol w:w="1937"/>
      </w:tblGrid>
      <w:tr>
        <w:trPr>
          <w:trHeight w:val="391" w:hRule="atLeast"/>
        </w:trPr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N BUS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629"/>
        <w:gridCol w:w="235"/>
        <w:gridCol w:w="1901"/>
        <w:gridCol w:w="1858"/>
        <w:gridCol w:w="182"/>
        <w:gridCol w:w="1946"/>
      </w:tblGrid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AN B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CAN 2.0B, galvanisch getrennt ISO 1189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Watchdo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Hardware-Watchdo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Übertragungsr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10 kbit/s...250 kbit/s, </w:t>
              <w:br/>
              <w:t>voreingestellt</w:t>
              <w:br/>
              <w:t>50 kbit/s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usabschlusswiderstan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am Anfang und am Ende des Busses </w:t>
              <w:br/>
              <w:t>(R = Wellenwiderstand der Busleitung)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35"/>
        <w:gridCol w:w="236"/>
        <w:gridCol w:w="4"/>
        <w:gridCol w:w="1857"/>
        <w:gridCol w:w="1863"/>
        <w:gridCol w:w="182"/>
        <w:gridCol w:w="9"/>
        <w:gridCol w:w="1957"/>
      </w:tblGrid>
      <w:tr>
        <w:trPr>
          <w:trHeight w:val="391" w:hRule="atLeast"/>
        </w:trPr>
        <w:tc>
          <w:tcPr>
            <w:tcW w:w="366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Gehäuse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a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IP 20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baul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iebi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Anschlussquerschnitt der </w:t>
              <w:br/>
              <w:t>Geräte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5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häuseabmessungen</w:t>
              <w:br/>
              <w:t>(BxHxT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 x 95 x 68 mm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querschnitt BUS und Vorsorgungs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0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Bis zu 15 aufeinanderfolgende Module dürfen über den Busstecker miteinander verbunden werden. Darüber hinaus muss eine weitere externe Einspeisung der Spannungsver</w:t>
              <w:softHyphen/>
              <w:t>sorgung erfolgen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rt der 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bziehbare Schraubklemmen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35"/>
        <w:gridCol w:w="236"/>
        <w:gridCol w:w="4"/>
        <w:gridCol w:w="1857"/>
        <w:gridCol w:w="1863"/>
        <w:gridCol w:w="182"/>
        <w:gridCol w:w="9"/>
        <w:gridCol w:w="1957"/>
      </w:tblGrid>
      <w:tr>
        <w:trPr>
          <w:trHeight w:val="391" w:hRule="atLeast"/>
        </w:trPr>
        <w:tc>
          <w:tcPr>
            <w:tcW w:w="366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Bestellnummern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PR-DA8T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00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02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br/>
      <w:t>14.10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42:00Z</dcterms:created>
  <dc:creator>rmogdans</dc:creator>
  <dc:description/>
  <dc:language>en-US</dc:language>
  <cp:lastModifiedBy>rmogdans</cp:lastModifiedBy>
  <cp:lastPrinted>2004-02-09T13:44:00Z</cp:lastPrinted>
  <dcterms:modified xsi:type="dcterms:W3CDTF">2005-10-14T12:30:00Z</dcterms:modified>
  <cp:revision>40</cp:revision>
  <dc:subject/>
  <dc:title>Datenblatt</dc:title>
</cp:coreProperties>
</file>