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"/>
        <w:gridCol w:w="4066"/>
        <w:gridCol w:w="187"/>
        <w:gridCol w:w="2754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Datenblatt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066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it-IT"/>
              </w:rPr>
            </w:pPr>
            <w:r>
              <w:rPr/>
              <w:drawing>
                <wp:inline distT="0" distB="0" distL="0" distR="0">
                  <wp:extent cx="1659255" cy="424815"/>
                  <wp:effectExtent l="0" t="0" r="0" b="0"/>
                  <wp:docPr id="1" name="neues_logo_300_100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ues_logo_300_100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SMOS 3000 OPEN: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Automationsstation</w:t>
            </w:r>
          </w:p>
        </w:tc>
        <w:tc>
          <w:tcPr>
            <w:tcW w:w="187" w:type="dxa"/>
            <w:tcBorders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227"/>
        <w:gridCol w:w="4020"/>
        <w:gridCol w:w="188"/>
        <w:gridCol w:w="1786"/>
      </w:tblGrid>
      <w:tr>
        <w:trPr>
          <w:trHeight w:val="397" w:hRule="atLeast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9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Typ: COSMOS 3000 OPEN</w:t>
            </w:r>
          </w:p>
        </w:tc>
        <w:tc>
          <w:tcPr>
            <w:tcW w:w="2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Beschreibung</w:t>
            </w:r>
          </w:p>
        </w:tc>
        <w:tc>
          <w:tcPr>
            <w:tcW w:w="18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982980" cy="822960"/>
                  <wp:effectExtent l="0" t="0" r="0" b="0"/>
                  <wp:docPr id="2" name="op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p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x Fast Eth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x CAN Schnittste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x USB Schnittste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 x RS 23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 x RS 485</w:t>
            </w:r>
          </w:p>
        </w:tc>
        <w:tc>
          <w:tcPr>
            <w:tcW w:w="2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Automationsstation zur Ausführung von Regel- und Automatisierungsprogrammen, sowie Kommunikation mit COSMOS IO Modulen. Die Montage der Auto-mationsstation erfolgt auf 35 mm DIN Hutschiene.</w:t>
            </w:r>
          </w:p>
        </w:tc>
        <w:tc>
          <w:tcPr>
            <w:tcW w:w="18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224"/>
        <w:gridCol w:w="4020"/>
        <w:gridCol w:w="180"/>
        <w:gridCol w:w="1787"/>
      </w:tblGrid>
      <w:tr>
        <w:trPr>
          <w:trHeight w:val="391" w:hRule="atLeast"/>
        </w:trPr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Technische Daten</w:t>
            </w:r>
          </w:p>
        </w:tc>
        <w:tc>
          <w:tcPr>
            <w:tcW w:w="22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863"/>
        <w:gridCol w:w="229"/>
        <w:gridCol w:w="1607"/>
        <w:gridCol w:w="2410"/>
        <w:gridCol w:w="188"/>
        <w:gridCol w:w="1786"/>
      </w:tblGrid>
      <w:tr>
        <w:trPr>
          <w:trHeight w:val="391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Eingangsseite</w:t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Mikroprozessor und Speicher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Nennspannung U</w:t>
            </w:r>
            <w:r>
              <w:rPr>
                <w:sz w:val="16"/>
                <w:vertAlign w:val="subscript"/>
              </w:rPr>
              <w:t>nen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24 V  DC 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CP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BM PowerPC, 133 MHz</w:t>
              <w:br/>
              <w:t>optional bis 333 MHz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tromaufnahme I</w:t>
            </w:r>
            <w:r>
              <w:rPr>
                <w:sz w:val="16"/>
                <w:vertAlign w:val="subscript"/>
              </w:rPr>
              <w:t>ty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50 mA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Flash-Ep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spacing w:before="60" w:after="60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 MB + 16 MB Flash on board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iCs/>
                <w:lang w:val="en-GB"/>
              </w:rPr>
              <w:t>optional bis 8 MB + 128 MB Flash on board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Leistungsaufnahm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ca. 4,0 W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M-Speich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 MB SDRAM</w:t>
              <w:br/>
              <w:t>o</w:t>
            </w:r>
            <w:r>
              <w:rPr>
                <w:b w:val="false"/>
                <w:bCs w:val="false"/>
                <w:iCs/>
              </w:rPr>
              <w:t>ptional bis 128 MB SDRAM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sz w:val="16"/>
              </w:rPr>
              <w:t>Betriebsspannungsberei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8 ... 30 V DC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Speichererweiter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tional von 16 MB bis 1 GB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Watchdo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Hardware-Watchdog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b w:val="false"/>
                <w:bCs w:val="false"/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h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tteriegepufferte Echtzeituhr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224"/>
        <w:gridCol w:w="4017"/>
        <w:gridCol w:w="196"/>
        <w:gridCol w:w="1784"/>
      </w:tblGrid>
      <w:tr>
        <w:trPr>
          <w:trHeight w:val="391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etzwerk</w:t>
            </w:r>
          </w:p>
        </w:tc>
        <w:tc>
          <w:tcPr>
            <w:tcW w:w="22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N BUS</w:t>
            </w:r>
          </w:p>
        </w:tc>
        <w:tc>
          <w:tcPr>
            <w:tcW w:w="196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66"/>
        <w:gridCol w:w="224"/>
        <w:gridCol w:w="2011"/>
        <w:gridCol w:w="2019"/>
        <w:gridCol w:w="180"/>
        <w:gridCol w:w="1787"/>
      </w:tblGrid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Ethernet-Schnittstel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/100BaseT, Twisted Pair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Cs w:val="false"/>
                <w:lang w:val="en-GB"/>
              </w:rPr>
              <w:t>CAN 1</w:t>
              <w:br/>
              <w:t>CAN 2</w:t>
            </w:r>
            <w:r>
              <w:rPr>
                <w:b w:val="false"/>
                <w:lang w:val="en-GB"/>
              </w:rPr>
              <w:t xml:space="preserve"> (optional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CAN 2.0B, galvanisch getrennt ISO 11898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Protokoll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CP/IP</w:t>
              <w:br/>
              <w:t>UDP/IP</w:t>
              <w:br/>
              <w:t>Telnet</w:t>
              <w:br/>
              <w:t>FTP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Übertragungsrat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10 kbit/s ... 1 Mbit/s, </w:t>
              <w:br/>
              <w:t>voreingestellt 50 kbit/s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audrat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10 Mbit/s, 100 Mbit/s, automatische</w:t>
              <w:br/>
              <w:t>Erkennung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Anschlus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Steckverbinder mit Schraubklemmen bis 1,5 mm²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RJ 45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Verwendu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bis zu 99 COSMOS I/O Module, PR-IO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39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Verwendun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COSMOweb, OPC, LAN, BACnet, Service</w:t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224"/>
        <w:gridCol w:w="4030"/>
        <w:gridCol w:w="180"/>
        <w:gridCol w:w="1787"/>
      </w:tblGrid>
      <w:tr>
        <w:trPr>
          <w:trHeight w:val="391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USB / Serielle Schnittstellen</w:t>
            </w:r>
          </w:p>
        </w:tc>
        <w:tc>
          <w:tcPr>
            <w:tcW w:w="22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865"/>
        <w:gridCol w:w="230"/>
        <w:gridCol w:w="1596"/>
        <w:gridCol w:w="2449"/>
        <w:gridCol w:w="180"/>
        <w:gridCol w:w="1721"/>
      </w:tblGrid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USB 1 und USB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Hardware USB 2.0</w:t>
              <w:br/>
              <w:t>implementierter Treiber</w:t>
              <w:br/>
              <w:t>USB 1.1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Cs w:val="false"/>
              </w:rPr>
              <w:t>COM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RS 23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audrat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audrat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9600 ... 115200 bit/s, </w:t>
              <w:br/>
              <w:t>voreingestellt 19200 bit/s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USB A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RJ 45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Verwendun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lang w:val="en-GB"/>
              </w:rPr>
              <w:t xml:space="preserve">USB Memory Stick, Drucker, Modem, </w:t>
              <w:br/>
              <w:t>Service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Verwendun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ervic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224"/>
        <w:gridCol w:w="4030"/>
        <w:gridCol w:w="180"/>
        <w:gridCol w:w="1787"/>
      </w:tblGrid>
      <w:tr>
        <w:trPr>
          <w:trHeight w:val="391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USB / Serielle Schnittstellen</w:t>
            </w:r>
          </w:p>
        </w:tc>
        <w:tc>
          <w:tcPr>
            <w:tcW w:w="22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865"/>
        <w:gridCol w:w="230"/>
        <w:gridCol w:w="1596"/>
        <w:gridCol w:w="2449"/>
        <w:gridCol w:w="180"/>
        <w:gridCol w:w="1721"/>
      </w:tblGrid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COM 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en-GB"/>
              </w:rPr>
            </w:pPr>
            <w:r>
              <w:rPr>
                <w:b/>
                <w:bCs/>
                <w:lang w:val="en-GB"/>
              </w:rPr>
              <w:t>RS 23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OM 3</w:t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S 485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b w:val="false"/>
                <w:bCs w:val="false"/>
                <w:sz w:val="16"/>
                <w:lang w:val="en-GB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GB"/>
              </w:rPr>
            </w:pPr>
            <w:r>
              <w:rPr>
                <w:b w:val="false"/>
                <w:bCs w:val="false"/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Baudrat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9600 ... 115200 bit/s, </w:t>
              <w:br/>
              <w:t>voreingestellt 19200 bit/s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audrate</w:t>
            </w:r>
          </w:p>
        </w:tc>
        <w:tc>
          <w:tcPr>
            <w:tcW w:w="24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9600 ... 115200 bit/s, </w:t>
              <w:br/>
              <w:t>voreingestellt 9600 bit/s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RJ 45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</w:t>
            </w:r>
          </w:p>
        </w:tc>
        <w:tc>
          <w:tcPr>
            <w:tcW w:w="24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RJ 45 und Schraubklemmen bis 1,5 mm²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Verwendun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COSMOS Muliprotokoll,</w:t>
              <w:br/>
              <w:t>COSMOweb, Modem Drucker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Verwendung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OSMOS IO Module Typ: PR-IO27, PR-IO27-P,  PR-IO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  <w:lang w:val="it-IT"/>
              </w:rPr>
            </w:pPr>
            <w:r>
              <w:rPr>
                <w:b w:val="false"/>
                <w:bCs w:val="false"/>
                <w:sz w:val="16"/>
                <w:lang w:val="it-IT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it-IT"/>
              </w:rPr>
            </w:pPr>
            <w:r>
              <w:rPr>
                <w:b w:val="false"/>
                <w:bCs w:val="false"/>
                <w:sz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224"/>
        <w:gridCol w:w="4030"/>
        <w:gridCol w:w="180"/>
        <w:gridCol w:w="1787"/>
      </w:tblGrid>
      <w:tr>
        <w:trPr>
          <w:trHeight w:val="391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Gehäuse</w:t>
            </w:r>
          </w:p>
        </w:tc>
        <w:tc>
          <w:tcPr>
            <w:tcW w:w="22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1834"/>
        <w:gridCol w:w="228"/>
        <w:gridCol w:w="1795"/>
        <w:gridCol w:w="2283"/>
        <w:gridCol w:w="180"/>
        <w:gridCol w:w="1787"/>
      </w:tblGrid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/>
              <w:t>Schutzar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IP 20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berei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 ... 60°C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Anschlussquerschnitt der </w:t>
              <w:br/>
              <w:t>Geräteklemme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5 mm²</w:t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sz w:val="16"/>
              </w:rPr>
              <w:t>Gehäuseabmessungen</w:t>
            </w:r>
            <w:r>
              <w:rPr>
                <w:b/>
                <w:bCs/>
              </w:rPr>
              <w:br/>
            </w:r>
            <w:r>
              <w:rPr>
                <w:sz w:val="16"/>
              </w:rPr>
              <w:t>(BxHxT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90 x 105 x 35 mm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rt der Klemme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abziehbare Schraubklemmen</w:t>
            </w:r>
          </w:p>
        </w:tc>
        <w:tc>
          <w:tcPr>
            <w:tcW w:w="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Kühlung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lüfterlos durch</w:t>
              <w:br/>
              <w:t>Konvektio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Materia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luminium</w:t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Gewich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ca. 570 g </w:t>
              <w:br/>
              <w:t>ohne Verpackung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40"/>
        <w:gridCol w:w="3720"/>
        <w:gridCol w:w="191"/>
        <w:gridCol w:w="1957"/>
      </w:tblGrid>
      <w:tr>
        <w:trPr>
          <w:trHeight w:val="391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Softwa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5776"/>
        <w:gridCol w:w="180"/>
        <w:gridCol w:w="1787"/>
      </w:tblGrid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etriebssystem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Embedded Linux </w:t>
              <w:br/>
              <w:t>Multi-User und Multi-Tasking System</w:t>
              <w:br/>
              <w:t>Kernel 2.4.21</w:t>
              <w:br/>
              <w:t>optimierte Treiber für alle Systemfunktione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enutzerverwaltung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Benutzerkennwort einstellbare Zugriffsrecht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LINUX -Dateisystem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</w:rPr>
              <w:t>Dateisystem mit einstellbaren Zugriffsrechten</w:t>
              <w:br/>
            </w:r>
            <w:r>
              <w:rPr>
                <w:b w:val="false"/>
                <w:bCs w:val="false"/>
              </w:rPr>
              <w:t>Compact Flash-Card wird beim Booten ins Dateisystem eingeblendet</w:t>
            </w:r>
            <w:r>
              <w:rPr>
                <w:b w:val="false"/>
                <w:sz w:val="22"/>
              </w:rPr>
              <w:t xml:space="preserve"> </w:t>
              <w:br/>
            </w:r>
            <w:r>
              <w:rPr>
                <w:b w:val="false"/>
                <w:bCs w:val="false"/>
              </w:rPr>
              <w:t>USB Memory Stick kann ins Dateisystem eingeblendet werde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oftwarekonzep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odularer Aufbau mit unabhängigen Anwendungs-Prozessen</w:t>
              <w:br/>
              <w:t>z.B. Regelung, Kommunikation, Datensicherung, Servicedienst</w:t>
            </w:r>
          </w:p>
          <w:p>
            <w:pPr>
              <w:pStyle w:val="TextBody"/>
              <w:rPr/>
            </w:pPr>
            <w:r>
              <w:rPr/>
              <w:t>übergeordnetes Management-Programm zum Starten, Koordinieren und Überwachen aller Anwendungs-Prozesse</w:t>
            </w:r>
          </w:p>
          <w:p>
            <w:pPr>
              <w:pStyle w:val="TextBody"/>
              <w:rPr/>
            </w:pPr>
            <w:r>
              <w:rPr/>
              <w:t>Regelprogramm mit bis zu 198 COSMOS IO-Modulen am CAN-Bus und bis zu 31 COSMOS IO-Modulen Typ: PR-IO27 an serieller Schnittstelle COM 3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Web-Server zur Anzeige von Systemdaten und zur Durchführung von</w:t>
              <w:br/>
              <w:t>Service-Einstellunge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40"/>
        <w:gridCol w:w="3720"/>
        <w:gridCol w:w="191"/>
        <w:gridCol w:w="1957"/>
      </w:tblGrid>
      <w:tr>
        <w:trPr>
          <w:trHeight w:val="391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Bestellnummer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59"/>
        <w:gridCol w:w="236"/>
        <w:gridCol w:w="2645"/>
        <w:gridCol w:w="1260"/>
        <w:gridCol w:w="180"/>
        <w:gridCol w:w="1787"/>
      </w:tblGrid>
      <w:tr>
        <w:trPr>
          <w:trHeight w:val="3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PR-3000 OPEN C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COSMOS 3000 OPEN C1</w:t>
              <w:br/>
              <w:t xml:space="preserve">mit 1 </w:t>
            </w:r>
            <w:bookmarkStart w:id="0" w:name="OLE_LINK1"/>
            <w:r>
              <w:rPr>
                <w:sz w:val="16"/>
              </w:rPr>
              <w:t>CAN Schnittstelle</w:t>
            </w:r>
            <w:bookmarkEnd w:id="0"/>
            <w:r>
              <w:rPr>
                <w:sz w:val="16"/>
              </w:rPr>
              <w:t xml:space="preserve"> zum Anschluss</w:t>
              <w:br/>
              <w:t>von max. 99 COSMOS IO Modul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604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PR-3000 OPEN C2</w:t>
            </w:r>
          </w:p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COSMOS 3000 OPEN C2</w:t>
              <w:br/>
              <w:t>mit 2 CAN Schnittstellen zum Anschluss</w:t>
              <w:br/>
              <w:t>von max. 198 COSMOS IO Modul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6048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02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br/>
      <w:t>14.10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13:00Z</dcterms:created>
  <dc:creator>rmogdans</dc:creator>
  <dc:description/>
  <dc:language>en-US</dc:language>
  <cp:lastModifiedBy>rmogdans</cp:lastModifiedBy>
  <cp:lastPrinted>2004-09-06T13:53:00Z</cp:lastPrinted>
  <dcterms:modified xsi:type="dcterms:W3CDTF">2005-10-14T12:40:00Z</dcterms:modified>
  <cp:revision>20</cp:revision>
  <dc:subject/>
  <dc:title>Datenblatt</dc:title>
</cp:coreProperties>
</file>