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00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700"/>
        <w:gridCol w:w="6000"/>
      </w:tblGrid>
      <w:tr>
        <w:trPr>
          <w:trHeight w:val="1200" w:hRule="atLeast"/>
        </w:trPr>
        <w:tc>
          <w:tcPr>
            <w:tcW w:w="10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38925" cy="3395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8925" cy="3395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/>
            <w:tcMar>
              <w:top w:w="0" w:type="dxa"/>
            </w:tcMar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Kessel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Außentemperatur geführte Vorlauftemperatur-Regelung mit externem Temperatursollwert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ssel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lauf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lauftemperaturfühl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-AUS Schal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sermange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 I N - Druckwäch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- Druckwächter  1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- Druckwächter  2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erheitstemperaturbegrenz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cherheitstemperaturwächter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isa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eines Kessel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Bren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 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odulierend</w:t>
            </w:r>
            <w:r>
              <w:rPr>
                <w:rFonts w:cs="Arial" w:ascii="Arial" w:hAnsi="Arial"/>
                <w:sz w:val="18"/>
                <w:szCs w:val="18"/>
              </w:rPr>
              <w:t xml:space="preserve"> ( AUF / STOP / ZU 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-stufi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sollwert an Kessel- oder Wärmetausch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alph</cp:lastModifiedBy>
  <dcterms:modified xsi:type="dcterms:W3CDTF">2006-10-10T07:16:00Z</dcterms:modified>
  <cp:revision>13</cp:revision>
  <dc:subject/>
  <dc:title>Mit einem Doppelklick auf diesem Text kann eine individuelle Beschreibung erstellt werden</dc:title>
</cp:coreProperties>
</file>