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500"/>
        <w:gridCol w:w="5910"/>
      </w:tblGrid>
      <w:tr>
        <w:trPr>
          <w:trHeight w:val="1200" w:hRule="atLeast"/>
        </w:trPr>
        <w:tc>
          <w:tcPr>
            <w:tcW w:w="10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6529705" cy="461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9705" cy="461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Zuluftventilator  1-stufi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Raum-Temp. Überwachung und interne Schaltuhr )</w:t>
            </w:r>
          </w:p>
        </w:tc>
      </w:tr>
      <w:tr>
        <w:trPr/>
        <w:tc>
          <w:tcPr>
            <w:tcW w:w="10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 Lufterhitz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quenzumformer Anforder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aturschal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Stö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leau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HAND / AUTO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ter Nutzzeitverläng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AUF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ZU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m ZU-Ventil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mernachtskühl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kühlschutz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ömungswächter-Schalt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meldung Überwach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schaltung Frequenzumform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anzeig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teuerung über Tableau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tz- oder Intervallbetrieb  über zusätzliche 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fahr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gruhle</cp:lastModifiedBy>
  <dcterms:modified xsi:type="dcterms:W3CDTF">2008-10-02T08:36:00Z</dcterms:modified>
  <cp:revision>18</cp:revision>
  <dc:subject/>
  <dc:title>Mit einem Doppelklick auf diesem Text kann eine individuelle Beschreibung erstellt werden</dc:title>
</cp:coreProperties>
</file>