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0"/>
        <w:gridCol w:w="4066"/>
        <w:gridCol w:w="187"/>
        <w:gridCol w:w="2754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Datenblatt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066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" w:type="dxa"/>
            <w:tcBorders>
              <w:top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it-IT"/>
              </w:rPr>
            </w:pPr>
            <w:r>
              <w:rPr/>
              <w:drawing>
                <wp:inline distT="0" distB="0" distL="0" distR="0">
                  <wp:extent cx="1659255" cy="424815"/>
                  <wp:effectExtent l="0" t="0" r="0" b="0"/>
                  <wp:docPr id="1" name="neues_logo_300_100m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ues_logo_300_100m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6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lang w:val="it-IT"/>
              </w:rPr>
            </w:pPr>
            <w:r>
              <w:rPr>
                <w:b w:val="false"/>
                <w:bCs w:val="false"/>
                <w:lang w:val="it-IT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lang w:val="it-IT"/>
              </w:rPr>
              <w:t xml:space="preserve">COSMOS IO Modul: </w:t>
            </w:r>
            <w:r>
              <w:rPr>
                <w:b/>
                <w:bCs/>
              </w:rPr>
              <w:t>Digitales Eingangsmodul</w:t>
            </w:r>
          </w:p>
        </w:tc>
        <w:tc>
          <w:tcPr>
            <w:tcW w:w="187" w:type="dxa"/>
            <w:tcBorders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6"/>
        <w:gridCol w:w="210"/>
        <w:gridCol w:w="3724"/>
        <w:gridCol w:w="180"/>
        <w:gridCol w:w="1967"/>
      </w:tblGrid>
      <w:tr>
        <w:trPr>
          <w:trHeight w:val="397" w:hRule="atLeast"/>
        </w:trPr>
        <w:tc>
          <w:tcPr>
            <w:tcW w:w="3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Heading9"/>
              <w:rPr>
                <w:bCs/>
                <w:szCs w:val="24"/>
              </w:rPr>
            </w:pPr>
            <w:r>
              <w:rPr>
                <w:bCs/>
                <w:szCs w:val="24"/>
              </w:rPr>
              <w:t>DE16</w:t>
            </w:r>
          </w:p>
        </w:tc>
        <w:tc>
          <w:tcPr>
            <w:tcW w:w="2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Beschreibung</w:t>
            </w:r>
          </w:p>
        </w:tc>
        <w:tc>
          <w:tcPr>
            <w:tcW w:w="18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18"/>
              </w:rPr>
              <w:drawing>
                <wp:inline distT="0" distB="0" distL="0" distR="0">
                  <wp:extent cx="731520" cy="1131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5" w:hRule="atLeast"/>
        </w:trPr>
        <w:tc>
          <w:tcPr>
            <w:tcW w:w="3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16 digitale Eingä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schnelle Verdrahtung durch Brückenstecker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IO Modul mit 16 optisch entkoppelten digitalen Eingängen  Module für Hutschienenmontage und Schalttafeleinbau.</w:t>
            </w:r>
          </w:p>
        </w:tc>
        <w:tc>
          <w:tcPr>
            <w:tcW w:w="18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40"/>
        <w:gridCol w:w="3720"/>
        <w:gridCol w:w="191"/>
        <w:gridCol w:w="1956"/>
      </w:tblGrid>
      <w:tr>
        <w:trPr>
          <w:trHeight w:val="391" w:hRule="atLeast"/>
        </w:trPr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Technische Daten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5"/>
        <w:gridCol w:w="1635"/>
        <w:gridCol w:w="236"/>
        <w:gridCol w:w="4"/>
        <w:gridCol w:w="1857"/>
        <w:gridCol w:w="1863"/>
        <w:gridCol w:w="182"/>
        <w:gridCol w:w="9"/>
        <w:gridCol w:w="1956"/>
      </w:tblGrid>
      <w:tr>
        <w:trPr>
          <w:trHeight w:val="391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Eingangsseite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Ausgangseite</w:t>
            </w:r>
          </w:p>
        </w:tc>
        <w:tc>
          <w:tcPr>
            <w:tcW w:w="1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Anschlussbild</w:t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Nennspannung U</w:t>
            </w:r>
            <w:r>
              <w:rPr>
                <w:sz w:val="16"/>
                <w:vertAlign w:val="subscript"/>
              </w:rPr>
              <w:t>nen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24 V  DC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ingän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24 V DC, getrennte Einspeisung für die 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drawing>
                <wp:inline distT="0" distB="0" distL="0" distR="0">
                  <wp:extent cx="1116330" cy="1575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tromaufnahm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80 m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Eingänge, Fremdeinspeisung möglich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Leistungsaufnahm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2,5 W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ingangsstrom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 xml:space="preserve">I </w:t>
            </w:r>
            <w:r>
              <w:rPr>
                <w:b w:val="false"/>
                <w:bCs w:val="false"/>
                <w:vertAlign w:val="subscript"/>
              </w:rPr>
              <w:t>typ</w:t>
            </w:r>
            <w:r>
              <w:rPr>
                <w:b w:val="false"/>
                <w:bCs w:val="false"/>
              </w:rPr>
              <w:t xml:space="preserve"> = 5 mA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etriebsspannungsberei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18 ... 30 V DC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ingangswiderstand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0 Ohm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 xml:space="preserve">max. Vorsicherung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2,0 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berei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 ... 60 °C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chutzbeschaltu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/>
            </w:pPr>
            <w:r>
              <w:rPr>
                <w:sz w:val="16"/>
              </w:rPr>
              <w:t>Verpolungsschutz der Betriebsspannung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nktionsanzeige /</w:t>
              <w:br/>
              <w:t>Zustandsanzei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D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5"/>
        <w:gridCol w:w="240"/>
        <w:gridCol w:w="3754"/>
        <w:gridCol w:w="191"/>
        <w:gridCol w:w="1937"/>
      </w:tblGrid>
      <w:tr>
        <w:trPr>
          <w:trHeight w:val="391" w:hRule="atLeast"/>
        </w:trPr>
        <w:tc>
          <w:tcPr>
            <w:tcW w:w="3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AN BUS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3754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napToGrid w:val="false"/>
              <w:spacing w:before="0" w:after="6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629"/>
        <w:gridCol w:w="235"/>
        <w:gridCol w:w="1901"/>
        <w:gridCol w:w="1858"/>
        <w:gridCol w:w="182"/>
        <w:gridCol w:w="1946"/>
      </w:tblGrid>
      <w:tr>
        <w:trPr>
          <w:trHeight w:val="39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AN BU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CAN 2.0B, galvanisch getrennt ISO 1189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Watchdo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Hardware-Watchdog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Übertragungsrat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10 kbit/s...250 kbit/s, </w:t>
              <w:br/>
              <w:t>voreingestellt</w:t>
              <w:br/>
              <w:t>50 kbit/s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usabschlusswiderstan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am Anfang und am Ende des Busses </w:t>
              <w:br/>
              <w:t>(R = Wellenwiderstand der Busleitung)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240"/>
        <w:gridCol w:w="3720"/>
        <w:gridCol w:w="191"/>
        <w:gridCol w:w="1957"/>
      </w:tblGrid>
      <w:tr>
        <w:trPr>
          <w:trHeight w:val="391" w:hRule="atLeast"/>
        </w:trPr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Gehäus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635"/>
        <w:gridCol w:w="236"/>
        <w:gridCol w:w="1861"/>
        <w:gridCol w:w="1863"/>
        <w:gridCol w:w="182"/>
        <w:gridCol w:w="1966"/>
      </w:tblGrid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chutzar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IP 20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inbaul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liebig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 xml:space="preserve">Anschlussquerschnitt der </w:t>
              <w:br/>
              <w:t>Geräteklemme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,5 mm²</w:t>
              <w:b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häuseabmessungen</w:t>
              <w:br/>
              <w:t>(BxHxT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4 x 95 x 60 mm 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nschlussquerschnitt BUS und Vorsorgungsklemme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,0 mm²</w:t>
              <w:b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>
                <w:bCs w:val="false"/>
              </w:rPr>
              <w:t>Bis zu 15 aufeinanderfolgende Module dürfen über den Busstecker miteinander verbunden werden. Darüber hinaus muss eine weitere externe Einspeisung der Spannungsver</w:t>
              <w:softHyphen/>
              <w:t>sorgung erfolgen.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rt der Klemme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abziehbare Schraubklemmen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240"/>
        <w:gridCol w:w="3720"/>
        <w:gridCol w:w="191"/>
        <w:gridCol w:w="1957"/>
      </w:tblGrid>
      <w:tr>
        <w:trPr>
          <w:trHeight w:val="391" w:hRule="atLeast"/>
        </w:trPr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Bestellnummern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339"/>
        <w:gridCol w:w="236"/>
        <w:gridCol w:w="1861"/>
        <w:gridCol w:w="1863"/>
        <w:gridCol w:w="182"/>
        <w:gridCol w:w="1966"/>
      </w:tblGrid>
      <w:tr>
        <w:trPr>
          <w:trHeight w:val="39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y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R-DE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stellnumme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390001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trHeight w:val="39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y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R-DE16/R (rote LEDs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stellnumme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0009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02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  <w:lang w:val="it-IT"/>
      </w:rPr>
      <w:br/>
      <w:t>14.10.2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Black" w:hAnsi="ErieBlack" w:cs="Erie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36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23:00Z</dcterms:created>
  <dc:creator>rmogdans</dc:creator>
  <dc:description/>
  <dc:language>en-US</dc:language>
  <cp:lastModifiedBy>rmogdans</cp:lastModifiedBy>
  <cp:lastPrinted>2004-02-23T08:57:00Z</cp:lastPrinted>
  <dcterms:modified xsi:type="dcterms:W3CDTF">2005-10-14T12:10:00Z</dcterms:modified>
  <cp:revision>50</cp:revision>
  <dc:subject/>
  <dc:title>Datenblatt</dc:title>
</cp:coreProperties>
</file>