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9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4750"/>
        <w:gridCol w:w="6469"/>
      </w:tblGrid>
      <w:tr>
        <w:trPr>
          <w:trHeight w:val="984" w:hRule="atLeast"/>
        </w:trPr>
        <w:tc>
          <w:tcPr>
            <w:tcW w:w="47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u w:val="single"/>
              </w:rPr>
            </w:pPr>
            <w:r>
              <w:rPr/>
              <w:drawing>
                <wp:inline distT="0" distB="0" distL="0" distR="0">
                  <wp:extent cx="2866390" cy="2866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2866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9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WRG-Vereisungsschutz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lufttemperaturfüh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erenzdruckschalt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eisungsschut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schaltung Fotlufttemperaturfühler oder Differenzdruckschalt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29:00Z</dcterms:modified>
  <cp:revision>8</cp:revision>
  <dc:subject/>
  <dc:title>Mit einem Doppelklick auf diesem Text kann eine individuelle Beschreibung erstellt werden</dc:title>
</cp:coreProperties>
</file>