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01v004.foc : 1 : "Schaltuh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 : "Schaltuh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 : "Schaltuh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 : "Schaltuh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5 : "Schaltuh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6 : "Schaltuh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7 : "Schaltuh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8 : "Schaltuh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9 : "Schaltuh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0 : "Schaltuh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1 : "Schaltuhr -1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2 : "Schaltuhr -1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3 : "Schaltuhr -1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4 : "Schaltuhr -1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5 : "ZU-Ventilato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6 : "ZU-Ventilato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7 : "ZU-Ventilato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8 : "ZU-Ventilato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19 : "ZU-Ventilato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0 : "ZU-Ventilato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1 : "ZU-Ventilato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2 : "Tableau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3 : "Tableau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4 : "zus�tzliche Schaltuh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5 : "zus�tzliche Schaltuh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6 : "Volumenstromberechn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7 : "Frequenzumform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8 : "Frequenzumform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29 : "Str�mungsw�ch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0 : "AU-Fil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1 : "ZU-Fil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2 : "AU-Klappenantrieb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3 : "ZU-Ventilato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4 : "ZU-Ventilato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5 : "ZU-Ventilato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6 : "Sommernachtsk�hl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7 : "Sommernachtsk�hl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8 : "Sommernachtsk�hl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39 : "Sommernachtsk�hlun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0 : "Sommernachtsk�hl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1 : "Ausk�hlschutz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2 : "Ausk�hlschutz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3 : "Ausk�hlschutz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4 : "ZU-Ventilato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5 : "ZU-Ventilato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6 : "AU-Fil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7 : "ZU-Fil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8 : "AU-Klappenantrieb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1v004.foc : 49 : "Str�mungsw�chter -1-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