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12v004.foc : 1 : "Soll- und Istwerte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2 : "Soll- und Istwerte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3 : "Soll- und Istwerte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4 : "Kaskaden Regl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5 : "Kaskaden Regle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6 : "Kaskaden Regle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7 : "Kaskaden Regler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8 : "Kaskaden Regler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9 : "Kaskaden Regler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10 : "Kaskaden Regler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11 : "Kaskaden Regler -8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12 : "Kaskaden Regler -9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13 : "Soll- und Istwerte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14 : "Soll- und Istwerte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15 : "Soll- und Istwerte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16 : "Festwert Regl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17 : "Festwert Regle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18 : "Festwert Regle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19 : "Festwert Regler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20 : "Festwert Regler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21 : "Festwert Regler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22 : "Festwert Regler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23 : "Festwert Regler -8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24 : "Festwert Regler -9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25 : "Sollwertschiebung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26 : "Sollwertschiebung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27 : "Sollwertschiebung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28 : "Sollwertschiebung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29 : "Sollwertschiebung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31 : "Befeuchten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32 : "Befeuchten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33 : "Befeuchten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34 : "Befeuchten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35 : "Befeuchten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36 : "Entfeuchten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37 : "Entfeuchten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38 : "Entfeuchten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39 : "Entfeuchten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40 : "Entfeuchten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41 : "Sollwertschiebung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42 : "Sollwertschiebung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43 : "Sollwertschiebung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44 : "Sollwertschiebung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45 : "Sollwertschiebung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46 : "Blockierschutz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2v004.foc : 47 : "Blockierschutz -2-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