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693"/>
        <w:gridCol w:w="5961"/>
      </w:tblGrid>
      <w:tr>
        <w:trPr>
          <w:trHeight w:val="1200" w:hRule="atLeast"/>
        </w:trPr>
        <w:tc>
          <w:tcPr>
            <w:tcW w:w="10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36055" cy="5217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6055" cy="521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Fußbodenheizung mit einer UW-Pumpe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Witterungsgeführte Vorlauftemperatur-Regelung )</w:t>
            </w:r>
          </w:p>
        </w:tc>
      </w:tr>
      <w:tr>
        <w:trPr/>
        <w:tc>
          <w:tcPr>
            <w:tcW w:w="10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1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r Sollwer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erheitstemperaturwächter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MIN 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cherheitstemperaturwächter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MAX )</w:t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heitstemperaturbegrenzer</w:t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Kontakte für Sollwertumschaltung</w:t>
            </w:r>
          </w:p>
          <w:p>
            <w:pPr>
              <w:pStyle w:val="Normal"/>
              <w:numPr>
                <w:ilvl w:val="0"/>
                <w:numId w:val="2"/>
              </w:numPr>
              <w:ind w:left="1124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ster oder Schalter Nutzzeitverlängeru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 mit Einschaltoptimi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Regelve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-Punkt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STOP / ZU 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heizbetrieb über einen Zeitraum bis zu 14 Tag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schaltung FB-Heizung / FB-Kühlung (Changeover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teuerung Umschaltventile Changeov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2:00Z</dcterms:created>
  <dc:creator>xxx</dc:creator>
  <dc:description/>
  <cp:keywords/>
  <dc:language>en-US</dc:language>
  <cp:lastModifiedBy>rgruhle</cp:lastModifiedBy>
  <dcterms:modified xsi:type="dcterms:W3CDTF">2008-09-29T15:10:00Z</dcterms:modified>
  <cp:revision>4</cp:revision>
  <dc:subject/>
  <dc:title>Mit einem Doppelklick auf diesem Text kann eine individuelle Beschreibung erstellt werden</dc:title>
</cp:coreProperties>
</file>