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773"/>
        <w:gridCol w:w="3729"/>
      </w:tblGrid>
      <w:tr>
        <w:trPr>
          <w:trHeight w:val="984" w:hRule="atLeast"/>
        </w:trPr>
        <w:tc>
          <w:tcPr>
            <w:tcW w:w="1077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0" cy="494855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7660" cy="4958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</w:tcPr>
          <w:p>
            <w:pPr>
              <w:pStyle w:val="Normal"/>
              <w:ind w:left="1800" w:hanging="180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Vorlage für die grafische</w:t>
            </w:r>
          </w:p>
          <w:p>
            <w:pPr>
              <w:pStyle w:val="Normal"/>
              <w:ind w:left="1800" w:hanging="180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dynamische Visualisierung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1 Seite 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 xml:space="preserve">Bitte heben Sie nach dem Einfügen des Fupblattes den Makrostatus auf und kopieren Sie aus den Fupblättern von der Grafikseite „grafik“ die gewünschten Grafik-elemente als 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  <w:t>Referenzkopie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 xml:space="preserve">. Fügen Sie die 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  <w:t>Referenzkopie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 xml:space="preserve"> auf dieser Grafikseite ein. Nach dem Einfügen kann dann das Anlagenscheme individuell bearbeitet werden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Bei den Elemente, die Sie auf dem Bedienermenü abgelegt haben, muß auf der Eigenschaftsseite „Zugriff / Optionen“ das Element „anzeigen“ mit der Eingabe A01 verknüftwerden. Erst wenn diese Elemente mit A01 verknüpft sind, werden diese Elemente mit dem Button Bediener-menü ein- und aus- geblendet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41:00Z</dcterms:modified>
  <cp:revision>9</cp:revision>
  <dc:subject/>
  <dc:title>Mit einem Doppelklick auf diesem Text kann eine individuelle Beschreibung erstellt werden</dc:title>
</cp:coreProperties>
</file>