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so01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       ( maximal 16 Zeich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Sammelst�rmeldungen ;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Sammelst�rmeldungen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