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 xml:space="preserve">Entriegelung 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t einen Entriegelungskontakt bei verwendeten DE16-Modulen zur Verfüg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40:00Z</dcterms:modified>
  <cp:revision>6</cp:revision>
  <dc:subject/>
  <dc:title>Mit einem Doppelklick auf diesem Text kann eine individuelle Beschreibung erstellt werden</dc:title>
</cp:coreProperties>
</file>