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.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organizzativa per la stesura del SDD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re i sottosistemi, mapping, controllo accessi e altri punti previsti dal documento</w:t>
            </w:r>
          </w:p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gli stessi ai componenti del gruppo</w:t>
            </w:r>
          </w:p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Inizio stesura document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21/04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5:3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8:2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F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2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zione delle sezioni del document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zione system goals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ccordo sulla suddivisione in sottosistemi del problema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ccordo sui vari punti del documento</w:t>
            </w:r>
          </w:p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Stesura scritta degli accordi raggiunti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 lavo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i compiti ai componenti del team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21/04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Michael Roovers</dc:creator>
  <dc:description/>
  <cp:keywords/>
  <dc:language>en-US</dc:language>
  <cp:lastModifiedBy> </cp:lastModifiedBy>
  <cp:lastPrinted>2004-05-14T08:38:00Z</cp:lastPrinted>
  <dcterms:modified xsi:type="dcterms:W3CDTF">2008-05-10T18:55:00Z</dcterms:modified>
  <cp:revision>5</cp:revision>
  <dc:subject/>
  <dc:title>Template - Agenda</dc:title>
</cp:coreProperties>
</file>