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organizzativa per la stesura del RAD 1.0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rie tutto ciò che riguarda la stesura del RAD 1.0  e prima organizzazione del lavor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2/04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4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8:3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P4 (dalle 14:00 alle 16:00); Aula P16 (dalle 16:00 alle 18:30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3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iscussione approfondita sugli aspetti del prodotto software da implement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Elencazione requisiti funzionali e non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rima elencazione degli scenari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Metodi di astrazione degli scenari in use case</w:t>
            </w:r>
          </w:p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raining tools da utilizz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Selezione dei tools da utilizzare per la creazione dei diagrammi UML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2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 lavo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i compiti ai componenti del team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02/04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5-18T15:21:00Z</dcterms:modified>
  <cp:revision>5</cp:revision>
  <dc:subject/>
  <dc:title>Template - Agenda</dc:title>
</cp:coreProperties>
</file>