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ins w:id="0" w:author="tomer_s" w:date="2011-01-28T15:27:00Z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523875</wp:posOffset>
                  </wp:positionV>
                  <wp:extent cx="1304925" cy="63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-18pt;margin-top:41.2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posOffset>2209800</wp:posOffset>
                  </wp:positionH>
                  <wp:positionV relativeFrom="paragraph">
                    <wp:posOffset>514350</wp:posOffset>
                  </wp:positionV>
                  <wp:extent cx="1304925" cy="63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174pt;margin-top:40.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4257675</wp:posOffset>
                  </wp:positionH>
                  <wp:positionV relativeFrom="paragraph">
                    <wp:posOffset>447675</wp:posOffset>
                  </wp:positionV>
                  <wp:extent cx="1304925" cy="63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335.25pt;margin-top:35.2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2152650</wp:posOffset>
                  </wp:positionV>
                  <wp:extent cx="1304925" cy="635"/>
                  <wp:effectExtent l="0" t="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65.25pt;margin-top:169.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posOffset>2847975</wp:posOffset>
                  </wp:positionH>
                  <wp:positionV relativeFrom="paragraph">
                    <wp:posOffset>2238375</wp:posOffset>
                  </wp:positionV>
                  <wp:extent cx="1304925" cy="63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24.25pt;margin-top:176.2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ins>
      <w:ins w:id="1" w:author="tomer_s" w:date="2011-01-28T15:27:00Z">
        <w:r>
          <w:rPr/>
          <w:t>Add a table: airports (AirportCode, Airport Name, City, Country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14630</wp:posOffset>
                </wp:positionV>
                <wp:extent cx="1799590" cy="1504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lineFlee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ins w:id="3" w:author="tomer_s" w:date="2011-01-28T15:25:00Z"/>
                              </w:rPr>
                            </w:pPr>
                            <w:ins w:id="2" w:author="tomer_s" w:date="2011-01-28T15:25:00Z">
                              <w:r>
                                <w:rPr/>
                                <w:t>AirlineCode</w:t>
                              </w:r>
                            </w:ins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lineNam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planeModel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planeTyp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planeNu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planeNumOfS</w:t>
                            </w:r>
                            <w:del w:id="4" w:author="tomer_s" w:date="2011-01-28T15:24:00Z">
                              <w:r>
                                <w:rPr/>
                                <w:delText>i</w:delText>
                              </w:r>
                            </w:del>
                            <w:ins w:id="5" w:author="tomer_s" w:date="2011-01-28T15:24:00Z">
                              <w:r>
                                <w:rPr/>
                                <w:t>eats</w:t>
                              </w:r>
                            </w:ins>
                            <w:del w:id="6" w:author="tomer_s" w:date="2011-01-28T15:24:00Z">
                              <w:r>
                                <w:rPr/>
                                <w:delText>t</w:delText>
                              </w:r>
                            </w:del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18.45pt;mso-wrap-distance-left:9.05pt;mso-wrap-distance-right:9.05pt;mso-wrap-distance-top:0pt;mso-wrap-distance-bottom:0pt;margin-top:16.9pt;mso-position-vertical-relative:text;margin-left:-18.3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AirlineFleet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>
                          <w:ins w:id="8" w:author="tomer_s" w:date="2011-01-28T15:25:00Z"/>
                        </w:rPr>
                      </w:pPr>
                      <w:ins w:id="7" w:author="tomer_s" w:date="2011-01-28T15:25:00Z">
                        <w:r>
                          <w:rPr/>
                          <w:t>AirlineCode</w:t>
                        </w:r>
                      </w:ins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lineNam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planeModel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planeTyp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planeNu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planeNumOfS</w:t>
                      </w:r>
                      <w:del w:id="9" w:author="tomer_s" w:date="2011-01-28T15:24:00Z">
                        <w:r>
                          <w:rPr/>
                          <w:delText>i</w:delText>
                        </w:r>
                      </w:del>
                      <w:ins w:id="10" w:author="tomer_s" w:date="2011-01-28T15:24:00Z">
                        <w:r>
                          <w:rPr/>
                          <w:t>eats</w:t>
                        </w:r>
                      </w:ins>
                      <w:del w:id="11" w:author="tomer_s" w:date="2011-01-28T15:24:00Z">
                        <w:r>
                          <w:rPr/>
                          <w:delText>t</w:delText>
                        </w:r>
                      </w:del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214630</wp:posOffset>
                </wp:positionV>
                <wp:extent cx="1466215" cy="12757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ligh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ins w:id="13" w:author="tomer_s" w:date="2011-01-28T15:27:00Z"/>
                              </w:rPr>
                            </w:pPr>
                            <w:ins w:id="12" w:author="tomer_s" w:date="2011-01-28T15:27:00Z">
                              <w:r>
                                <w:rPr/>
                                <w:t>AirlineCode</w:t>
                              </w:r>
                            </w:ins>
                          </w:p>
                          <w:p>
                            <w:pPr>
                              <w:pStyle w:val="NoSpacing"/>
                              <w:rPr/>
                            </w:pPr>
                            <w:ins w:id="14" w:author="tomer_s" w:date="2011-01-28T15:27:00Z">
                              <w:r>
                                <w:rPr/>
                                <w:t>Flight</w:t>
                              </w:r>
                            </w:ins>
                            <w:r>
                              <w:rPr/>
                              <w:t>Nu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del w:id="15" w:author="tomer_s" w:date="2011-01-28T15:24:00Z">
                              <w:r>
                                <w:rPr/>
                                <w:delText>Descent</w:delText>
                              </w:r>
                            </w:del>
                            <w:ins w:id="16" w:author="tomer_s" w:date="2011-01-28T15:24:00Z">
                              <w:r>
                                <w:rPr/>
                                <w:t>DepartsFrom</w:t>
                              </w:r>
                            </w:ins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estination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lineNa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00.45pt;mso-wrap-distance-left:9.05pt;mso-wrap-distance-right:9.05pt;mso-wrap-distance-top:0pt;mso-wrap-distance-bottom:0pt;margin-top:16.9pt;mso-position-vertical-relative:text;margin-left:173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Flight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>
                          <w:ins w:id="18" w:author="tomer_s" w:date="2011-01-28T15:27:00Z"/>
                        </w:rPr>
                      </w:pPr>
                      <w:ins w:id="17" w:author="tomer_s" w:date="2011-01-28T15:27:00Z">
                        <w:r>
                          <w:rPr/>
                          <w:t>AirlineCode</w:t>
                        </w:r>
                      </w:ins>
                    </w:p>
                    <w:p>
                      <w:pPr>
                        <w:pStyle w:val="NoSpacing"/>
                        <w:rPr/>
                      </w:pPr>
                      <w:ins w:id="19" w:author="tomer_s" w:date="2011-01-28T15:27:00Z">
                        <w:r>
                          <w:rPr/>
                          <w:t>Flight</w:t>
                        </w:r>
                      </w:ins>
                      <w:r>
                        <w:rPr/>
                        <w:t>Num</w:t>
                      </w:r>
                    </w:p>
                    <w:p>
                      <w:pPr>
                        <w:pStyle w:val="NoSpacing"/>
                        <w:rPr/>
                      </w:pPr>
                      <w:del w:id="20" w:author="tomer_s" w:date="2011-01-28T15:24:00Z">
                        <w:r>
                          <w:rPr/>
                          <w:delText>Descent</w:delText>
                        </w:r>
                      </w:del>
                      <w:ins w:id="21" w:author="tomer_s" w:date="2011-01-28T15:24:00Z">
                        <w:r>
                          <w:rPr/>
                          <w:t>DepartsFrom</w:t>
                        </w:r>
                      </w:ins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estination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lineNam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3230</wp:posOffset>
                </wp:positionH>
                <wp:positionV relativeFrom="paragraph">
                  <wp:posOffset>156845</wp:posOffset>
                </wp:positionV>
                <wp:extent cx="2028190" cy="2000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00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assenger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ins w:id="23" w:author="tomer_s" w:date="2011-01-28T15:25:00Z"/>
                              </w:rPr>
                            </w:pPr>
                            <w:r>
                              <w:rPr/>
                              <w:t>Name</w:t>
                            </w:r>
                            <w:ins w:id="22" w:author="tomer_s" w:date="2011-01-28T15:25:00Z">
                              <w:r>
                                <w:rPr/>
                                <w:t xml:space="preserve"> (Add sub terms: FirstName, LastName, MiddleName</w:t>
                              </w:r>
                            </w:ins>
                          </w:p>
                          <w:p>
                            <w:pPr>
                              <w:pStyle w:val="NoSpacing"/>
                              <w:rPr>
                                <w:ins w:id="25" w:author="tomer_s" w:date="2011-01-28T15:25:00Z"/>
                              </w:rPr>
                            </w:pPr>
                            <w:ins w:id="24" w:author="tomer_s" w:date="2011-01-28T15:25:00Z">
                              <w:r>
                                <w:rPr/>
                                <w:t>Title, etc.)</w:t>
                              </w:r>
                            </w:ins>
                          </w:p>
                          <w:p>
                            <w:pPr>
                              <w:pStyle w:val="NoSpacing"/>
                              <w:rPr>
                                <w:ins w:id="27" w:author="tomer_s" w:date="2011-01-28T15:25:00Z"/>
                              </w:rPr>
                            </w:pPr>
                            <w:ins w:id="26" w:author="tomer_s" w:date="2011-01-28T15:25:00Z">
                              <w:r>
                                <w:rPr/>
                                <w:t>PassportNo</w:t>
                              </w:r>
                            </w:ins>
                          </w:p>
                          <w:p>
                            <w:pPr>
                              <w:pStyle w:val="NoSpacing"/>
                              <w:rPr/>
                            </w:pPr>
                            <w:ins w:id="28" w:author="tomer_s" w:date="2011-01-28T15:25:00Z">
                              <w:r>
                                <w:rPr/>
                                <w:t>PassportIssueCountry</w:t>
                              </w:r>
                            </w:ins>
                            <w:del w:id="29" w:author="tomer_s" w:date="2011-01-28T15:26:00Z">
                              <w:r>
                                <w:rPr/>
                                <w:delText>ID</w:delText>
                              </w:r>
                            </w:del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ddress</w:t>
                            </w:r>
                            <w:ins w:id="30" w:author="tomer_s" w:date="2011-01-28T15:26:00Z">
                              <w:r>
                                <w:rPr/>
                                <w:t xml:space="preserve"> (Add sub-terms: City, country, etc..)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157.55pt;mso-wrap-distance-left:9.05pt;mso-wrap-distance-right:9.05pt;mso-wrap-distance-top:0pt;mso-wrap-distance-bottom:0pt;margin-top:12.35pt;mso-position-vertical-relative:text;margin-left:334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Passenger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>
                          <w:ins w:id="32" w:author="tomer_s" w:date="2011-01-28T15:25:00Z"/>
                        </w:rPr>
                      </w:pPr>
                      <w:r>
                        <w:rPr/>
                        <w:t>Name</w:t>
                      </w:r>
                      <w:ins w:id="31" w:author="tomer_s" w:date="2011-01-28T15:25:00Z">
                        <w:r>
                          <w:rPr/>
                          <w:t xml:space="preserve"> (Add sub terms: FirstName, LastName, MiddleName</w:t>
                        </w:r>
                      </w:ins>
                    </w:p>
                    <w:p>
                      <w:pPr>
                        <w:pStyle w:val="NoSpacing"/>
                        <w:rPr>
                          <w:ins w:id="34" w:author="tomer_s" w:date="2011-01-28T15:25:00Z"/>
                        </w:rPr>
                      </w:pPr>
                      <w:ins w:id="33" w:author="tomer_s" w:date="2011-01-28T15:25:00Z">
                        <w:r>
                          <w:rPr/>
                          <w:t>Title, etc.)</w:t>
                        </w:r>
                      </w:ins>
                    </w:p>
                    <w:p>
                      <w:pPr>
                        <w:pStyle w:val="NoSpacing"/>
                        <w:rPr>
                          <w:ins w:id="36" w:author="tomer_s" w:date="2011-01-28T15:25:00Z"/>
                        </w:rPr>
                      </w:pPr>
                      <w:ins w:id="35" w:author="tomer_s" w:date="2011-01-28T15:25:00Z">
                        <w:r>
                          <w:rPr/>
                          <w:t>PassportNo</w:t>
                        </w:r>
                      </w:ins>
                    </w:p>
                    <w:p>
                      <w:pPr>
                        <w:pStyle w:val="NoSpacing"/>
                        <w:rPr/>
                      </w:pPr>
                      <w:ins w:id="37" w:author="tomer_s" w:date="2011-01-28T15:25:00Z">
                        <w:r>
                          <w:rPr/>
                          <w:t>PassportIssueCountry</w:t>
                        </w:r>
                      </w:ins>
                      <w:del w:id="38" w:author="tomer_s" w:date="2011-01-28T15:26:00Z">
                        <w:r>
                          <w:rPr/>
                          <w:delText>ID</w:delText>
                        </w:r>
                      </w:del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ddress</w:t>
                      </w:r>
                      <w:ins w:id="39" w:author="tomer_s" w:date="2011-01-28T15:26:00Z">
                        <w:r>
                          <w:rPr/>
                          <w:t xml:space="preserve"> (Add sub-terms: City, country, etc..)</w:t>
                        </w:r>
                      </w:ins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1910080</wp:posOffset>
                </wp:positionV>
                <wp:extent cx="1313815" cy="1675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lightOrder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lightNum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Cos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iscoun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OneWay (y/n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im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assengerI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31.95pt;mso-wrap-distance-left:9.05pt;mso-wrap-distance-right:9.05pt;mso-wrap-distance-top:0pt;mso-wrap-distance-bottom:0pt;margin-top:150.4pt;mso-position-vertical-relative:text;margin-left:64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FlightOrder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FlightNum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Cost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iscount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OneWay (y/n)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Tim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PassengerI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1910080</wp:posOffset>
                </wp:positionV>
                <wp:extent cx="1313815" cy="1361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FrequentFlyer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assengerID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StartD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Bi</w:t>
                            </w:r>
                            <w:ins w:id="40" w:author="tomer_s" w:date="2011-01-28T15:25:00Z">
                              <w:r>
                                <w:rPr/>
                                <w:t>r</w:t>
                              </w:r>
                            </w:ins>
                            <w:r>
                              <w:rPr/>
                              <w:t>thDa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irlineNam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NumOfMil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07.2pt;mso-wrap-distance-left:9.05pt;mso-wrap-distance-right:9.05pt;mso-wrap-distance-top:0pt;mso-wrap-distance-bottom:0pt;margin-top:150.4pt;mso-position-vertical-relative:text;margin-left:223.9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FrequentFlyer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PassengerID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StartD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Bi</w:t>
                      </w:r>
                      <w:ins w:id="41" w:author="tomer_s" w:date="2011-01-28T15:25:00Z">
                        <w:r>
                          <w:rPr/>
                          <w:t>r</w:t>
                        </w:r>
                      </w:ins>
                      <w:r>
                        <w:rPr/>
                        <w:t>thDay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irlineNam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NumOfMil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28:00Z</dcterms:created>
  <dc:creator>Nina</dc:creator>
  <dc:description/>
  <cp:keywords/>
  <dc:language>en-US</dc:language>
  <cp:lastModifiedBy>Nina</cp:lastModifiedBy>
  <dcterms:modified xsi:type="dcterms:W3CDTF">2011-01-29T17:54:00Z</dcterms:modified>
  <cp:revision>3</cp:revision>
  <dc:subject/>
  <dc:title>Add a table: airports (AirportCode, Airport Name, City, Country)</dc:title>
</cp:coreProperties>
</file>