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הוראות הפעלה</w:t>
      </w:r>
    </w:p>
    <w:p>
      <w:pPr>
        <w:pStyle w:val="Normal"/>
        <w:bidi w:val="0"/>
        <w:spacing w:lineRule="auto" w:line="240"/>
        <w:jc w:val="left"/>
        <w:textAlignment w:val="top"/>
        <w:rPr>
          <w:rFonts w:ascii="Arial" w:hAnsi="Arial" w:eastAsia="Times New Roman" w:cs="Arial"/>
          <w:b/>
          <w:b/>
          <w:bCs/>
          <w:color w:val="888888"/>
          <w:sz w:val="19"/>
          <w:szCs w:val="19"/>
        </w:rPr>
      </w:pPr>
      <w:r>
        <w:rPr>
          <w:rFonts w:eastAsia="Times New Roman" w:cs="Arial" w:ascii="Arial" w:hAnsi="Arial"/>
          <w:b/>
          <w:bCs/>
          <w:color w:val="888888"/>
          <w:sz w:val="19"/>
          <w:szCs w:val="19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הסבר על הורדת התוכנה והתקנת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autoSpaceDE w:val="false"/>
        <w:ind w:left="368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ש להוריד את הקובץ </w:t>
      </w:r>
      <w:r>
        <w:rPr>
          <w:rFonts w:cs="Times New Roman" w:ascii="Times New Roman" w:hAnsi="Times New Roman"/>
          <w:sz w:val="24"/>
          <w:szCs w:val="24"/>
        </w:rPr>
        <w:t>zip</w:t>
      </w:r>
      <w:r>
        <w:rPr>
          <w:rFonts w:cs="Times New Roman" w:ascii="Times New Roman" w:hAnsi="Times New Roman"/>
          <w:sz w:val="24"/>
          <w:szCs w:val="24"/>
        </w:rPr>
        <w:t>:"</w:t>
      </w:r>
      <w:r>
        <w:rPr>
          <w:rFonts w:cs="Times New Roman" w:ascii="Times New Roman" w:hAnsi="Times New Roman"/>
          <w:sz w:val="24"/>
          <w:szCs w:val="24"/>
        </w:rPr>
        <w:t>stock reader beta.rar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left" w:pos="368" w:leader="none"/>
        </w:tabs>
        <w:autoSpaceDE w:val="false"/>
        <w:ind w:left="368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כא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s://bitbucket.org/michasa/on-line-stock-tracker-project/downloads</w:t>
        </w:r>
      </w:hyperlink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autoSpaceDE w:val="false"/>
        <w:ind w:left="368" w:right="0" w:hanging="284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פתוח את כל חמשת הקבצים לתוך תיקייה אח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" w:leader="none"/>
        </w:tabs>
        <w:autoSpaceDE w:val="false"/>
        <w:ind w:left="368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פתוח את קובץ ההרצה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הסבר על שימוש ראשוני של התוכנה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sz w:val="8"/>
          <w:szCs w:val="8"/>
          <w:u w:val="single"/>
          <w:rtl w:val="tru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8725</wp:posOffset>
            </wp:positionH>
            <wp:positionV relativeFrom="paragraph">
              <wp:posOffset>250825</wp:posOffset>
            </wp:positionV>
            <wp:extent cx="335915" cy="231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100" t="18588" r="26338" b="78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הוספת כל המניות בהם משקיע המשתמ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חץ על הכפתור של הוספת מנייה הסימן          שנמצא בחלק העליון של החלון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חלון החדש שנפתח יש לרשום שם של מנייה חדשה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חץ על אישו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יפתח חלון חדש עם ההודעה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מנייה נוספה בהצלחה</w:t>
      </w:r>
      <w:r>
        <w:rPr>
          <w:rFonts w:cs="Times New Roman" w:ascii="Times New Roman" w:hAnsi="Times New Roman"/>
          <w:sz w:val="24"/>
          <w:szCs w:val="24"/>
          <w:rtl w:val="true"/>
        </w:rPr>
        <w:t>!"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חץ על אישור בחלון החד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יסגרו שני החלונות החדשים שנפתח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המנייה תופיע ברשימת המניות של המשתמש בצד ימין של החלון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 לחזור על פעולות אלו עבור כל המניות אשר מעוניין המשתמש שהתוכנה לחפש לו אותם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  <w:rtl w:val="tru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הוספת אתר חדש למאגר האתרים שהתוכנה תבצע בהם חיפוש הודעות עבור המשמ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תוכנה כבר קיימים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תרים פיננסיים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19555</wp:posOffset>
            </wp:positionH>
            <wp:positionV relativeFrom="paragraph">
              <wp:posOffset>-1905</wp:posOffset>
            </wp:positionV>
            <wp:extent cx="247015" cy="213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676" t="17810" r="37596" b="7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 ללחוץ על הסימן         שנמצא בחלק העליון של החלון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יפתח חלון חדש בשם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וספת אתר למעקב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חלון החדש יש לרשום את שם האתר החדש וללחוץ על אישו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חלון החדש ייסג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ש ללחוץ על הלשונית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ערכת ידיעות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8570</wp:posOffset>
            </wp:positionH>
            <wp:positionV relativeFrom="paragraph">
              <wp:posOffset>235585</wp:posOffset>
            </wp:positionV>
            <wp:extent cx="414655" cy="2863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72" t="21373" r="65243" b="7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תר יופיע ברשימת האתרים למעקב בחלק העליון בצד שמאל של החלון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חץ על הסימן               על מנת לרענן את המידע ולבצע חיפוש נוסף באתרים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ם ישנם הודעות רלוונטיות הם יופיעו בחלון המרכזי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2238" w:footer="787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bCs/>
        <w:color w:val="002060"/>
        <w:sz w:val="28"/>
        <w:szCs w:val="28"/>
      </w:rPr>
    </w:pPr>
    <w:r>
      <w:rPr>
        <w:rFonts w:cs="Times New Roman" w:ascii="Times New Roman" w:hAnsi="Times New Roman"/>
        <w:b/>
        <w:bCs/>
        <w:color w:val="002060"/>
        <w:sz w:val="28"/>
        <w:szCs w:val="28"/>
      </w:rPr>
      <w:t>Operating Instruc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4560</wp:posOffset>
          </wp:positionH>
          <wp:positionV relativeFrom="paragraph">
            <wp:posOffset>-259715</wp:posOffset>
          </wp:positionV>
          <wp:extent cx="3359785" cy="68834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35978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54500</wp:posOffset>
          </wp:positionH>
          <wp:positionV relativeFrom="paragraph">
            <wp:posOffset>-187325</wp:posOffset>
          </wp:positionV>
          <wp:extent cx="1926590" cy="570230"/>
          <wp:effectExtent l="0" t="0" r="0" b="0"/>
          <wp:wrapNone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bucket.org/michasa/on-line-stock-tracker-project/download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10:00Z</dcterms:created>
  <dc:creator>Tovash</dc:creator>
  <dc:description/>
  <cp:keywords/>
  <dc:language>en-US</dc:language>
  <cp:lastModifiedBy>Tovash</cp:lastModifiedBy>
  <cp:lastPrinted>2010-12-11T22:21:00Z</cp:lastPrinted>
  <dcterms:modified xsi:type="dcterms:W3CDTF">2011-01-07T21:41:00Z</dcterms:modified>
  <cp:revision>6</cp:revision>
  <dc:subject/>
  <dc:title/>
</cp:coreProperties>
</file>