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quet ManSo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ug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Il faut enregistrer soit même une form du projet pour voir les autres form du paquet s’affich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blèmes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i vous rencontrez des problèmes à l’ouverture ou à l’exécution d’une fiche ancêtre de ce paquet, c’est que les propriétés ont été mises à jour. Vous devez donc réinstaller le paqu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Si vous n’avez pas installé le paquet Mansoft ou si il y a des erreurs à la compilation il faut réinstaller le paquet ESBase7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aller les for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SBase70.dpk est utilisé pour la création des projets. Il se situe dans le répertoire </w:t>
      </w:r>
      <w:r>
        <w:rPr>
          <w:b/>
        </w:rPr>
        <w:t xml:space="preserve">Z:\Composants delphi\ESBase </w:t>
      </w:r>
    </w:p>
    <w:p>
      <w:pPr>
        <w:pStyle w:val="Normal"/>
        <w:jc w:val="both"/>
        <w:rPr>
          <w:b/>
          <w:b/>
        </w:rPr>
      </w:pPr>
      <w:r>
        <w:rPr>
          <w:b/>
        </w:rPr>
        <w:t>Il faut ajouter ce chemin dans les chemins de bibliothèque si vous voulez créer des projets Delphi 2 à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uvrir le package ESBase70.dpk, compiler ensuite installer et fermer sans sauvegar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F_McFormMainIni et TF_CustomFramework sont les composants regroupés dans un package situé dans le répertoire </w:t>
      </w:r>
      <w:r>
        <w:rPr>
          <w:b/>
        </w:rPr>
        <w:t>Z:\</w:t>
      </w:r>
      <w:r>
        <w:rPr>
          <w:b/>
          <w:bCs/>
        </w:rPr>
        <w:t>Composants delphi\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uvrir le package Mansoft.dpk, compiler ensuite installer et fermer sans sauvegard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ux nouveaux projets sont alors installés dans </w:t>
      </w:r>
      <w:r>
        <w:rPr>
          <w:b/>
        </w:rPr>
        <w:t>Fichier Nouveau Autr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aller le projet CustomFramewor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Pour installer le projet Dico ouvrir l’unité avec son dfm nommée U_ExCustomFrame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iquer droit sur la form puis choisir Ajouter au référentiel. Ajouter la form dans la palette  avec comme nom </w:t>
      </w:r>
      <w:r>
        <w:rPr>
          <w:b/>
        </w:rPr>
        <w:t>Fenêtre Dico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51:00Z</dcterms:created>
  <dc:creator>Microcelt</dc:creator>
  <dc:description/>
  <dc:language>en-US</dc:language>
  <cp:lastModifiedBy>Microcelt</cp:lastModifiedBy>
  <dcterms:modified xsi:type="dcterms:W3CDTF">2004-01-09T16:03:00Z</dcterms:modified>
  <cp:revision>12</cp:revision>
  <dc:subject/>
  <dc:title>Package MC_svgforminiv2d7</dc:title>
</cp:coreProperties>
</file>