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kon.tools.runtimechecker.Main: runtime-check instru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check instrumenter creates new versions of Java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 behave in the same way as the origi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properties are check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er can operate in the following modes, indicat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daikon.tools.runtimecheker.Mai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