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t�H���g�t�@�~���[ for FON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ҁF�Ð�</w:t>
      </w:r>
      <w:r>
        <w:rPr>
          <w:rtl w:val="true"/>
        </w:rPr>
        <w:t>ה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Ǘ��ҁF/efont/&lt;efont@ring.g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ϊ��ҁF������&lt;yu_izumi@plum.freemail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H��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g�͌Ð</w:t>
      </w:r>
      <w:r>
        <w:rPr/>
        <w:t>삳���</w:t>
      </w:r>
      <w:r>
        <w:rPr/>
        <w:t>A/efont/���Ǘ����Ă����</w:t>
      </w:r>
      <w:r>
        <w:rPr/>
        <w:t>铌�</w:t>
      </w:r>
      <w:r>
        <w:rPr/>
        <w:t>_�t�H���g�t�@�~���[�� FONTX2 �`���ɕϊ�������̂ł��B�����ł� 12�A14�A16 �h�b�g JIS X 0208 �����t�H���g�ɉ���� 12�A14�A16 �� Helvetica ��x�[�X�ɂ��� JIS X 0201 �t�H���g����� DOS/V �p�t�H���g�ƁA16 �h�b�g�t�H���g����</w:t>
      </w:r>
      <w:r>
        <w:rPr/>
        <w:t xml:space="preserve">쐬���� </w:t>
      </w:r>
      <w:r>
        <w:rPr/>
        <w:t>19 �h�b�g�� DOS/V �p�t�H���g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18 �h�b�g���p�t�H���g�͎g���</w:t>
      </w:r>
      <w:r>
        <w:rPr/>
        <w:t>邱�</w:t>
      </w:r>
      <w:r>
        <w:rPr/>
        <w:t>Ƃ��Ȃ��Ǝv����̂ŏ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ȉ��̃t�H���g���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HN12.FNT     JIS X 0201:1976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ZN12X.FNT    JIS X 0208:1983 �S�V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ZN12X.FNT    JIS X 0208:198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ZN12X.FNT    JIS X 0208:1983 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HN14.FNT     JIS X 0201:1976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ZN14X.FNT    JIS X 0208:1983 �S�V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ZN14X.FNT    JIS X 0208:198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HN16.FNT     JIS X 0201:1976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HN16X.FNT    DOS/V fixed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ZN16X.FNT    JIS X 0208:1983 �S�V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ZN16X.FNT    JIS X 0208:198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HN19.FNT     JIS X 0201:1976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HN19X.FNT    DOS/V fixed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ŗL�̕ω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g�ɂ̓v���|�[�V���i���t�H���g�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 FONTX �̍\����A�v���|�[�V���i���t�H���g�����</w:t>
      </w:r>
      <w:r>
        <w:rPr/>
        <w:t>݂</w:t>
      </w:r>
      <w:r>
        <w:rPr/>
        <w:t>ł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g�� DOS/V fixed �̃t�H���g�̕ύX��e�́ADOS/V �r��Ȃǂ̒ǉ�ƁA�t�H���g�̈ʒu����(����͗</w:t>
      </w:r>
      <w:r>
        <w:rPr/>
        <w:t>ׂ</w:t>
      </w:r>
      <w:r>
        <w:rPr/>
        <w:t>荇����</w:t>
      </w:r>
      <w:r>
        <w:rPr/>
        <w:t>t�H���g���Ȃ��</w:t>
      </w:r>
      <w:r>
        <w:rPr/>
        <w:t>邽��</w:t>
      </w:r>
      <w:r>
        <w:rPr/>
        <w:t>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Z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쓯�</w:t>
      </w:r>
      <w:r>
        <w:rPr/>
        <w:t>l�A����I�� Public Domain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����g����������(DOS/V Fixed�Ƃ����̂�����)�ɂ��āA�r�b�g�}�b�v�͊�{�I�ɏo���r�b�g�}�b�v�t�H���g�V���[�Y�ɗR�����</w:t>
      </w:r>
      <w:r>
        <w:rPr>
          <w:rtl w:val="true"/>
        </w:rPr>
        <w:t>܂</w:t>
      </w:r>
      <w:r>
        <w:rPr/>
        <w:t>��</w:t>
      </w:r>
      <w:r>
        <w:rPr/>
        <w:t>B���Ă��̕����ɂ��Ă͑��̏o�����̓��l�A���S�ɒ��</w:t>
      </w:r>
      <w:r>
        <w:rPr/>
        <w:t>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t�H���g�͖@���I�ɒ��</w:t>
      </w:r>
      <w:r>
        <w:rPr/>
        <w:t>쌠��</w:t>
      </w:r>
      <w:r>
        <w:rPr/>
        <w:t>F�</w:t>
      </w:r>
      <w:r>
        <w:rPr>
          <w:rtl w:val="true"/>
        </w:rPr>
        <w:t>߂</w:t>
      </w:r>
      <w:r>
        <w:rPr/>
        <w:t>����̂</w:t>
      </w:r>
      <w:r>
        <w:rPr/>
        <w:t>ł͂Ȃ��̂ł��̍��</w:t>
      </w:r>
      <w:r>
        <w:rPr>
          <w:rtl w:val="true"/>
        </w:rPr>
        <w:t>ڂ͖</w:t>
      </w:r>
      <w:r>
        <w:rPr/>
        <w:t>��</w:t>
      </w:r>
      <w:r>
        <w:rPr/>
        <w:t>Ӗ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NTX �ŌŗL�̖��ɂ��Ă͔������ցA�f�U�C���Ɋւ����̂� /font/ �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