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Requirement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XML Frames works with MY SQL, POSTRESQL, ORACLE, SQLite, FIREBIRD if the database is created. 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bookmarkStart w:id="0" w:name="Installation"/>
      <w:bookmarkEnd w:id="0"/>
      <w:r>
        <w:rPr/>
        <w:t>Installation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Just put an exe from a demo in a LEONARDI project, and start it. Put the correct data link libraries. Contact me if there are some problems to open the projec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You need Extended, Man Frames, Lazarus CCR, Alcinoe XML Document downloadable on </w:t>
      </w:r>
      <w:hyperlink r:id="rId2">
        <w:r>
          <w:rPr>
            <w:rStyle w:val="InternetLink"/>
          </w:rPr>
          <w:t>www.lazarus-components.org</w:t>
        </w:r>
      </w:hyperlink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hyperlink r:id="rId3">
        <w:r>
          <w:rPr>
            <w:rStyle w:val="InternetLink"/>
          </w:rPr>
          <w:t>LIBERLOG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roid Sans Fallback" w:cs="Lohit Hindi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zarus-components.org/" TargetMode="External"/><Relationship Id="rId3" Type="http://schemas.openxmlformats.org/officeDocument/2006/relationships/hyperlink" Target="http://xmlframes.liberlog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51:00Z</dcterms:created>
  <dc:creator>Microcelt</dc:creator>
  <dc:description/>
  <dc:language>en-US</dc:language>
  <cp:lastModifiedBy>Matthieu GIROUX</cp:lastModifiedBy>
  <dcterms:modified xsi:type="dcterms:W3CDTF">2016-11-08T11:15:44Z</dcterms:modified>
  <cp:revision>13</cp:revision>
  <dc:subject/>
  <dc:title>Package MC_svgforminiv2d7</dc:title>
</cp:coreProperties>
</file>