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Possibilité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XML Frames peut fonctionner avec MY SQL, POSTGRESQL, ORACLE, SQLite, FIREBIRD si la base a été créée. 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bookmarkStart w:id="0" w:name="Utilisation_de_XML%252525C2%252525A0Fram"/>
      <w:bookmarkEnd w:id="0"/>
      <w:r>
        <w:rPr/>
        <w:t>Utilisatio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XML Frame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Copier un des exécutables de démonstration et ses DLL de liens aux données dans un projet LÉONARDI. Démarrer l'exécutable. Vous avez alors votre logiciel de gestion créé par LÉONARDI. </w:t>
      </w:r>
    </w:p>
    <w:p>
      <w:pPr>
        <w:pStyle w:val="TextBody"/>
        <w:rPr/>
      </w:pPr>
      <w:r>
        <w:rPr/>
        <w:t xml:space="preserve">Si vous avez des problèmes à l'ouverture contactez-moi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Vous avez besoin de Extended, Man Frames, Lazarus CCR, Alcinoe XML Document ici : </w:t>
      </w:r>
      <w:hyperlink r:id="rId2">
        <w:r>
          <w:rPr>
            <w:rStyle w:val="InternetLink"/>
          </w:rPr>
          <w:t>www.lazarus-components.org</w:t>
        </w:r>
      </w:hyperlink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hyperlink r:id="rId3">
        <w:r>
          <w:rPr>
            <w:rStyle w:val="InternetLink"/>
          </w:rPr>
          <w:t>LIBERLOG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roid Sans Fallback" w:cs="Lohit Hindi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zarus-components.org/" TargetMode="External"/><Relationship Id="rId3" Type="http://schemas.openxmlformats.org/officeDocument/2006/relationships/hyperlink" Target="http://xmlframes.liberlog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51:00Z</dcterms:created>
  <dc:creator>Microcelt</dc:creator>
  <dc:description/>
  <dc:language>en-US</dc:language>
  <cp:lastModifiedBy>Matthieu GIROUX</cp:lastModifiedBy>
  <dcterms:modified xsi:type="dcterms:W3CDTF">2016-11-08T11:16:26Z</dcterms:modified>
  <cp:revision>13</cp:revision>
  <dc:subject/>
  <dc:title>Package MC_svgforminiv2d7</dc:title>
</cp:coreProperties>
</file>