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Requirement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XML Frames works with MY SQL, POSTRESQL, ORACLE, SQLite, FIREBIRD if the database is created. 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bookmarkStart w:id="0" w:name="Installation"/>
      <w:bookmarkEnd w:id="0"/>
      <w:r>
        <w:rPr/>
        <w:t>Installation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Just put an exe from a demo in a LEONARDI project, and start it. Put the correct data link libraries. Contact me if there are some problems to open the project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hyperlink r:id="rId2">
        <w:r>
          <w:rPr>
            <w:rStyle w:val="InternetLink"/>
          </w:rPr>
          <w:t>LIBERLOG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Droid Sans Fallback" w:cs="Lohit Hindi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frames.liberlog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1:00Z</dcterms:created>
  <dc:creator>Microcelt</dc:creator>
  <dc:description/>
  <dc:language>en-US</dc:language>
  <cp:lastModifiedBy>Microcelt</cp:lastModifiedBy>
  <dcterms:modified xsi:type="dcterms:W3CDTF">2004-01-09T16:03:00Z</dcterms:modified>
  <cp:revision>12</cp:revision>
  <dc:subject/>
  <dc:title>Package MC_svgforminiv2d7</dc:title>
</cp:coreProperties>
</file>