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цький національний уні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Михайла Остроградськог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УС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лабораторної роботи №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«</w:t>
      </w: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Технології розподілених систем та паралельних обчисл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 </w:t>
        <w:tab/>
        <w:tab/>
        <w:tab/>
        <w:tab/>
        <w:tab/>
        <w:tab/>
        <w:tab/>
        <w:tab/>
        <w:tab/>
        <w:tab/>
        <w:t xml:space="preserve">         Перевір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pacing w:before="0" w:after="0"/>
        <w:ind w:left="-851" w:right="1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гр. КН-13-1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 Щербак. С.С</w:t>
      </w:r>
    </w:p>
    <w:p>
      <w:pPr>
        <w:pStyle w:val="Normal"/>
        <w:spacing w:before="0" w:after="280"/>
        <w:ind w:left="-851" w:right="28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товенко М.В.</w:t>
      </w:r>
    </w:p>
    <w:p>
      <w:pPr>
        <w:pStyle w:val="Normal"/>
        <w:tabs>
          <w:tab w:val="clear" w:pos="708"/>
          <w:tab w:val="left" w:pos="8931" w:leader="none"/>
        </w:tabs>
        <w:ind w:left="-851" w:right="42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к 20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бораторна робота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гатопотокові обчислення з багатовимірними масивами даних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знайомлення з існуючими алгоритмами паралельної обробки даних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роботи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вдання: </w:t>
      </w:r>
      <w:r>
        <w:rPr>
          <w:rFonts w:cs="Times New Roman" w:ascii="Times New Roman" w:hAnsi="Times New Roman"/>
          <w:sz w:val="28"/>
        </w:rPr>
        <w:t>Розробіть паралельну програму підрахунку суми елементів двовимірного масиву. Результати підрахунку і час виконання обчислень виведіть на екран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на мові с++</w:t>
      </w:r>
    </w:p>
    <w:tbl>
      <w:tblPr>
        <w:tblW w:w="10358" w:type="dxa"/>
        <w:jc w:val="left"/>
        <w:tblInd w:w="-9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 w:before="0" w:after="0"/>
              <w:rPr/>
            </w:pPr>
            <w:r>
              <w:rPr>
                <w:b/>
                <w:bCs/>
                <w:lang w:val="en-US"/>
              </w:rPr>
              <w:t>#</w:t>
            </w:r>
            <w:r>
              <w:rPr>
                <w:lang w:val="en-US"/>
              </w:rPr>
              <w:t>include "stdafx.h"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#include &lt;omp.h&gt;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lang w:val="en-US"/>
              </w:rPr>
              <w:t>#include &lt;iostream&gt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#include &lt;Windows.h&gt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#include &lt;vector&gt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nt main(int argc, char* argv[])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etlocale(0, ""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int n1, m1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cin &gt;&gt; n1 &gt;&gt; m1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vector&lt;std::vector&lt;int&gt; &gt; A(n1, std::vector&lt;int&gt;(m1)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int  i, j,n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float sum = 0.0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for (i = 0; i&lt;n1; i++) {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for (j = 0; j&lt;m1; j++)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A[i][j] = rand() % 20 + 1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cout &lt;&lt; "Source array" &lt;&lt; "\n"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for (i = 0; i&lt;n1; i++) {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for (j = 0; j&lt;m1; j++)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printf("%d ", A[i][j]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std::cout &lt;&lt; "\n"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cout &lt;&lt; "\n"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omp_set_num_threads(15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double start = omp_get_wtime(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#pragma omp parallel shared(A) private(i, j, n)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{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 = omp_get_thread_num(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#pragma omp for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for (i = 0; i&lt;n1; i++)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{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for (j = 0; j&lt;m1; j++)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sum += A[i][j]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std::cout &lt;&lt; "Thread " &lt;&lt; n &lt;&lt; ", current sum " &lt;&lt; sum &lt;&lt; "\n"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double end = omp_get_wtime()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cout &lt;&lt; "\n"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cout &lt;&lt; "All sum = " &lt;&lt; sum &lt;&lt; "\n";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ab/>
              <w:t>std::cout &lt;&lt; "Time run = " &lt;&lt; end - start &lt;&lt; "\n";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lang w:val="en-US"/>
              </w:rPr>
              <w:tab/>
            </w:r>
            <w:r>
              <w:rPr/>
              <w:t>system("PAUSE");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/>
              <w:tab/>
              <w:t>return 0;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/>
              <w:t>}</w:t>
            </w:r>
          </w:p>
        </w:tc>
      </w:tr>
    </w:tbl>
    <w:p>
      <w:pPr>
        <w:pStyle w:val="Normal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598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— Результат виконання коду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цій лабораторній роботі бул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йомленно з існуючими алгоритмами паралельної обробки масивів да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4:00Z</dcterms:created>
  <dc:creator>Random -</dc:creator>
  <dc:description/>
  <cp:keywords/>
  <dc:language>en-US</dc:language>
  <cp:lastModifiedBy>Николай Фатовенко</cp:lastModifiedBy>
  <dcterms:modified xsi:type="dcterms:W3CDTF">2017-05-05T06:51:00Z</dcterms:modified>
  <cp:revision>3</cp:revision>
  <dc:subject/>
  <dc:title/>
</cp:coreProperties>
</file>