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 Перевір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pacing w:before="0" w:after="0"/>
        <w:ind w:left="-851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гатопотокові обчислення з </w:t>
      </w:r>
      <w:r>
        <w:rPr>
          <w:sz w:val="28"/>
          <w:szCs w:val="28"/>
          <w:lang w:val="uk-UA"/>
        </w:rPr>
        <w:t xml:space="preserve">одномір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ивами даних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лення з існуючими алгоритмами паралельної обробки даних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</w:rPr>
        <w:t>Розробіть паралельну програму підрахунку суми елементів двовимірного масиву. Результати підрахунку і час виконання обчислень виведіть на екран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на мові с++</w:t>
      </w:r>
    </w:p>
    <w:tbl>
      <w:tblPr>
        <w:tblW w:w="10358" w:type="dxa"/>
        <w:jc w:val="left"/>
        <w:tblInd w:w="-9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#include "stdafx.h"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#include &lt;omp.h&gt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bCs/>
                <w:lang w:val="en-US"/>
              </w:rPr>
              <w:t>#include &lt;iostream&gt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#include &lt;Windows.h&gt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 main(int argc, char* argv[])</w:t>
            </w:r>
          </w:p>
          <w:p>
            <w:pPr>
              <w:pStyle w:val="TableContents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{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n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[10],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[10],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[10]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;</w:t>
            </w:r>
          </w:p>
          <w:p>
            <w:pPr>
              <w:pStyle w:val="TableContents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ab/>
              <w:t>/* Заполним исходные массивы */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 xml:space="preserve">for (i = 0; i&lt;10; i++) 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 xml:space="preserve">{ 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A[i] = i + 1; B[i] = 0; C[i] = 0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std::cout &lt;&lt; A[i] &lt;&lt; " "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std::cout &lt;&lt; std::endl;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bCs/>
                <w:lang w:val="en-US"/>
              </w:rPr>
              <w:tab/>
              <w:t>omp_set_num_threads(4)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#pragma omp parallel shared(A, B, C) private(i, n)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{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/* Получим номер текущей нити */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n = omp_get_thread_num()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#pragma omp for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for (i = 1; i&lt;=10; i++)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{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>B[i-1] = A[i-1] * A[i]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>C[i] = C[i-1] + B[i-1]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>std::cout &lt;&lt; B[i-1] &lt;&lt; std::endl &lt;&lt; "Thread = " &lt;&lt; n &lt;&lt; std::endl &lt;&lt; "SUMMA = " &lt;&lt; C[i-1] &lt;&lt; std::endl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}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system("PAUSE")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>return 0;</w:t>
            </w:r>
          </w:p>
          <w:p>
            <w:pPr>
              <w:pStyle w:val="TableContents"/>
              <w:spacing w:lineRule="auto" w:line="36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}</w:t>
            </w:r>
          </w:p>
        </w:tc>
      </w:tr>
    </w:tbl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37885" cy="407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— Результат виконання коду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sz w:val="28"/>
          <w:szCs w:val="28"/>
        </w:rPr>
        <w:t>під час виконання лабораторної роботи ознайомлено з основами паралельної обробки даних та виконано розробку паралельної програми для підрахунку суми елементів одномірного маси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55:00Z</dcterms:created>
  <dc:creator>Random -</dc:creator>
  <dc:description/>
  <cp:keywords/>
  <dc:language>en-US</dc:language>
  <cp:lastModifiedBy>Николай Фатовенко</cp:lastModifiedBy>
  <dcterms:modified xsi:type="dcterms:W3CDTF">2017-05-05T05:55:00Z</dcterms:modified>
  <cp:revision>2</cp:revision>
  <dc:subject/>
  <dc:title/>
</cp:coreProperties>
</file>