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цький національний уні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Михайла Остроградськог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УС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ind w:left="-851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лабораторної роботи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 «</w:t>
      </w:r>
      <w:r>
        <w:rPr>
          <w:rFonts w:cs="Times New Roman" w:ascii="Times New Roman" w:hAnsi="Times New Roman"/>
          <w:color w:val="111111"/>
          <w:sz w:val="28"/>
          <w:szCs w:val="28"/>
          <w:lang w:val="uk-UA"/>
        </w:rPr>
        <w:t>Технології розподілених систем та паралельних обчисл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 </w:t>
        <w:tab/>
        <w:tab/>
        <w:tab/>
        <w:tab/>
        <w:tab/>
        <w:tab/>
        <w:tab/>
        <w:tab/>
        <w:tab/>
        <w:tab/>
        <w:t xml:space="preserve">         Перевір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pacing w:before="0" w:after="0"/>
        <w:ind w:left="-851" w:right="1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гр. КН-13-1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цент Щербак. С.С</w:t>
      </w:r>
    </w:p>
    <w:p>
      <w:pPr>
        <w:pStyle w:val="Normal"/>
        <w:spacing w:before="0" w:after="280"/>
        <w:ind w:left="-851" w:right="28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товенко М.В.</w:t>
      </w:r>
    </w:p>
    <w:p>
      <w:pPr>
        <w:pStyle w:val="Normal"/>
        <w:tabs>
          <w:tab w:val="clear" w:pos="708"/>
          <w:tab w:val="left" w:pos="8931" w:leader="none"/>
        </w:tabs>
        <w:ind w:left="-851" w:right="42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ис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к 20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бораторна робота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Реализация параллельных алгоритмов сортировки средствами языка программирования C++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с основами теории алгоритмов в параллельной обработки данных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роботи</w:t>
      </w:r>
    </w:p>
    <w:p>
      <w:pPr>
        <w:pStyle w:val="Normal"/>
        <w:spacing w:lineRule="auto" w:line="360" w:before="0" w:after="3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вдання: </w:t>
      </w:r>
      <w:r>
        <w:rPr>
          <w:rFonts w:cs="Times New Roman" w:ascii="Times New Roman" w:hAnsi="Times New Roman"/>
          <w:sz w:val="28"/>
          <w:szCs w:val="28"/>
        </w:rPr>
        <w:t xml:space="preserve">Познакомьтесь и реализуйте параллельный алгоритм сортировки слияния и визуализируйте процесс выполнения сортировки средствами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. 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д на мові с++</w:t>
      </w:r>
    </w:p>
    <w:tbl>
      <w:tblPr>
        <w:tblW w:w="10358" w:type="dxa"/>
        <w:jc w:val="left"/>
        <w:tblInd w:w="-9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#include "stdafx.h"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#include &lt;omp.h&gt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#include &lt;iostream&gt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#include &lt;Windows.h&gt;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 xml:space="preserve">void merge(int merged[], int lenD, int L[], int lenL, int R[], int lenR)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int i = 0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int j = 0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#pragma omp parallel shared(i, j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>while (i &lt; lenL || j &lt; lenR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if (i &lt; lenL &amp; j &lt; lenR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if (L[i] &lt;= R[j]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ab/>
              <w:t>merged[i + j] = L[i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ab/>
              <w:t>i++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else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ab/>
              <w:t>merged[i + j] = R[j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ab/>
              <w:t>j++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else if (i &lt; lenL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merged[i + j] = L[i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i++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else if (j &lt; lenR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merged[i + j] = R[j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j++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void mergeSort(int data[], int lenD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int i = 0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#pragma omp parallel private(i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>if (lenD &gt; 1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int middle = lenD / 2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int rem = lenD - middle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int* L = new int[middle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int* R = new int[rem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for (i = 0; i &lt; lenD; i++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if (i &lt; middle)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ab/>
              <w:t>L[i] = data[i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else 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ab/>
              <w:t>R[i - middle] = data[i]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mergeSort(L, middle)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mergeSort(R, rem)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ab/>
              <w:t>merge(data, lenD, L, middle, R, rem)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int main(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int a[10] = { 1,1111,11,111,11111,1111111,111111,11111111,1111111111,111111111 }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int n = 10;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mergeSort(a, n);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for (int i = 0; i &lt; 11; i++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{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ab/>
              <w:t>printf_s("%d\n", a[i]);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system("PAUSE");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ab/>
              <w:t>return 0;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  <w:color w:val="000000"/>
                <w:szCs w:val="19"/>
                <w:lang w:val="en-US"/>
              </w:rPr>
            </w:pPr>
            <w:r>
              <w:rPr>
                <w:rFonts w:cs="Consolas" w:ascii="Consolas" w:hAnsi="Consolas"/>
                <w:color w:val="000000"/>
                <w:szCs w:val="19"/>
                <w:lang w:val="en-US"/>
              </w:rPr>
              <w:t>}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9155" cy="312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— Результат виконання коду</w:t>
      </w:r>
    </w:p>
    <w:p>
      <w:pPr>
        <w:pStyle w:val="Normal"/>
        <w:spacing w:lineRule="auto" w:line="360" w:before="0" w:after="3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</w:rPr>
        <w:t xml:space="preserve">было ознакомлено с основами теории алгоритмов в параллельной обработки данных. </w:t>
      </w:r>
    </w:p>
    <w:p>
      <w:pPr>
        <w:pStyle w:val="Normal"/>
        <w:spacing w:lineRule="auto" w:line="360" w:before="0" w:after="3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вопросы</w:t>
      </w:r>
    </w:p>
    <w:p>
      <w:pPr>
        <w:pStyle w:val="Normal"/>
        <w:spacing w:lineRule="auto" w:line="360" w:before="0" w:after="3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то такое параллельный алгоритм?</w:t>
      </w:r>
    </w:p>
    <w:p>
      <w:pPr>
        <w:pStyle w:val="Normal"/>
        <w:spacing w:lineRule="auto" w:line="360" w:before="0" w:after="3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ведите наиболее распространенные алгоритмы сортировки и дайте краткую характеристику им?</w:t>
      </w:r>
    </w:p>
    <w:p>
      <w:pPr>
        <w:pStyle w:val="Normal"/>
        <w:spacing w:lineRule="auto" w:line="360" w:before="0" w:after="3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айте краткую характеристику параллельным реализациям алгоритмов 16 быстрой сортировки.</w:t>
      </w:r>
    </w:p>
    <w:p>
      <w:pPr>
        <w:pStyle w:val="Normal"/>
        <w:spacing w:lineRule="auto" w:line="360" w:before="0" w:after="3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иведите и дайте характеристику алгоритму пирамидальной сортировки?</w:t>
      </w:r>
    </w:p>
    <w:p>
      <w:pPr>
        <w:pStyle w:val="Normal"/>
        <w:spacing w:lineRule="auto" w:line="360" w:before="0" w:after="3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иведите и поясните основные различия алгоритма сортировки пузырьком и метода Шелла.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360" w:before="0" w:after="3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6. Приведите примеры параллельной реализации алгоритмов вставки и сли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я.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13:00Z</dcterms:created>
  <dc:creator>Random -</dc:creator>
  <dc:description/>
  <cp:keywords/>
  <dc:language>en-US</dc:language>
  <cp:lastModifiedBy>Николай Фатовенко</cp:lastModifiedBy>
  <dcterms:modified xsi:type="dcterms:W3CDTF">2017-05-05T06:13:00Z</dcterms:modified>
  <cp:revision>2</cp:revision>
  <dc:subject/>
  <dc:title/>
</cp:coreProperties>
</file>