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цький національний уні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Михайла Остроградськог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УС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лабораторної роботи №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 «</w:t>
      </w:r>
      <w:r>
        <w:rPr>
          <w:rFonts w:cs="Times New Roman" w:ascii="Times New Roman" w:hAnsi="Times New Roman"/>
          <w:color w:val="111111"/>
          <w:sz w:val="28"/>
          <w:szCs w:val="28"/>
          <w:lang w:val="uk-UA"/>
        </w:rPr>
        <w:t>Технології розподілених систем та паралельних обчисл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 </w:t>
        <w:tab/>
        <w:tab/>
        <w:tab/>
        <w:tab/>
        <w:tab/>
        <w:tab/>
        <w:tab/>
        <w:tab/>
        <w:tab/>
        <w:tab/>
        <w:t xml:space="preserve">        Перевірив</w:t>
      </w:r>
    </w:p>
    <w:p>
      <w:pPr>
        <w:pStyle w:val="Normal"/>
        <w:spacing w:before="0" w:after="0"/>
        <w:ind w:left="-851" w:right="1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гр. КН-13-1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цент Щербак. С.С</w:t>
      </w:r>
    </w:p>
    <w:p>
      <w:pPr>
        <w:pStyle w:val="Normal"/>
        <w:spacing w:before="0" w:after="280"/>
        <w:ind w:left="-851" w:right="28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товенко М.В.</w:t>
      </w:r>
    </w:p>
    <w:p>
      <w:pPr>
        <w:pStyle w:val="Normal"/>
        <w:tabs>
          <w:tab w:val="clear" w:pos="708"/>
          <w:tab w:val="left" w:pos="8931" w:leader="none"/>
        </w:tabs>
        <w:ind w:left="-851" w:right="42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ис</w:t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851" w:right="42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менчук 20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бораторна робота №1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тування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зуалізацією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чити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овувати методи сортування з використанням візуалізації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ід роботи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вдання: Відсортувати масив чисел з використанням візуалізації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д на мові с++</w:t>
      </w:r>
    </w:p>
    <w:tbl>
      <w:tblPr>
        <w:tblW w:w="10350" w:type="dxa"/>
        <w:jc w:val="left"/>
        <w:tblInd w:w="-9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>// ConsoleApplication1.cpp : Defines the entry point for the console application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>//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>#include "stdafx.h"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>#include &lt;iostream&gt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>using namespace std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>int main(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int array_size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int step = 0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cout &lt;&lt; "Input array size: \n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cin &gt;&gt; array_size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cout &lt;&lt; "Input array items: \n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int *a = new int[array_size]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for (int i = 0; i&lt;array_size; i++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>cin &gt;&gt; a[i]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cout &lt;&lt; "\n Our array:\n\n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for (int i = 0; i&lt;array_size; i++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>cout &lt;&lt; a[i] &lt;&lt; " 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cout &lt;&lt; "\n\nVisualization\n\n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for (int i = 0; i&lt;array_size - 1; i++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>for (int j = array_size - 1; j&gt;i; j--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>if (a[j]&lt; a[j - 1]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swap(a[j], a[j - 1])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//visualization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step++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cout &lt;&lt; "Step" &lt;&lt; step&lt;&lt;" 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for (int i = 0; i&lt;array_size; i++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ab/>
              <w:t>cout &lt;&lt; a[i] &lt;&lt; " 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ab/>
              <w:t>cout &lt;&lt; "\n\n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cout &lt;&lt; "\n Our array:\n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for (int i = 0; i&lt;array_size; i++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{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ab/>
              <w:t>cout &lt;&lt; a[i] &lt;&lt; " "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}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nsolas" w:hAnsi="Consolas" w:eastAsia="Times New Roman" w:cs="Consolas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  <w:t>//system("pause")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nsolas" w:ascii="Consolas" w:hAnsi="Consolas"/>
                <w:sz w:val="19"/>
                <w:szCs w:val="19"/>
                <w:lang w:val="en-US" w:eastAsia="ru-RU"/>
              </w:rPr>
              <w:tab/>
            </w:r>
            <w:r>
              <w:rPr>
                <w:rFonts w:eastAsia="Times New Roman" w:cs="Consolas" w:ascii="Consolas" w:hAnsi="Consolas"/>
                <w:sz w:val="19"/>
                <w:szCs w:val="19"/>
                <w:lang w:eastAsia="ru-RU"/>
              </w:rPr>
              <w:t>return 0;</w:t>
            </w:r>
          </w:p>
          <w:p>
            <w:pPr>
              <w:pStyle w:val="TableContents"/>
              <w:spacing w:before="0" w:after="200"/>
              <w:rPr>
                <w:lang w:val="en-US"/>
              </w:rPr>
            </w:pPr>
            <w:r>
              <w:rPr>
                <w:rFonts w:eastAsia="Times New Roman" w:cs="Consolas" w:ascii="Consolas" w:hAnsi="Consolas"/>
                <w:sz w:val="19"/>
                <w:szCs w:val="19"/>
                <w:lang w:eastAsia="ru-RU"/>
              </w:rPr>
              <w:t>}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5647690" cy="606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 — Результат виконання додатк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цій лабораторній роботі бул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вч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рамідаль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сор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використанн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зуалізації.</w:t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42:00Z</dcterms:created>
  <dc:creator>Random -</dc:creator>
  <dc:description/>
  <cp:keywords/>
  <dc:language>en-US</dc:language>
  <cp:lastModifiedBy>Николай Фатовенко</cp:lastModifiedBy>
  <dcterms:modified xsi:type="dcterms:W3CDTF">2017-05-05T06:50:00Z</dcterms:modified>
  <cp:revision>4</cp:revision>
  <dc:subject/>
  <dc:title/>
</cp:coreProperties>
</file>