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 Перевір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pacing w:before="0" w:after="0"/>
        <w:ind w:left="-851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2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 в паралелізм на основі OpenMP. Розробка консольного застосування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йомлення з основами паралельної обробки даних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вдання: </w:t>
      </w:r>
      <w:r>
        <w:rPr>
          <w:rFonts w:cs="Times New Roman" w:ascii="Times New Roman" w:hAnsi="Times New Roman"/>
          <w:sz w:val="28"/>
        </w:rPr>
        <w:t>ознайомитися і випробувати на практиці приклади з теоретичної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ни матеріалів лабораторної роботи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еревірка роботоспроможності </w:t>
      </w:r>
      <w:r>
        <w:rPr>
          <w:rFonts w:cs="Times New Roman" w:ascii="Times New Roman" w:hAnsi="Times New Roman"/>
          <w:sz w:val="28"/>
          <w:lang w:val="en-US"/>
        </w:rPr>
        <w:t>OpenMP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на мові с++</w:t>
      </w:r>
    </w:p>
    <w:tbl>
      <w:tblPr>
        <w:tblW w:w="10352" w:type="dxa"/>
        <w:jc w:val="left"/>
        <w:tblInd w:w="-9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2"/>
      </w:tblGrid>
      <w:tr>
        <w:trPr/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#include "stdafx.h"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#include 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#include 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>
                <w:lang w:val="en-US"/>
              </w:rPr>
              <w:t xml:space="preserve">#include 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nt main(int argc, char* argv[]) 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{ 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#pragma omp parallel </w:t>
            </w:r>
          </w:p>
          <w:p>
            <w:pPr>
              <w:pStyle w:val="TableContents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{ std::cout &lt;&lt; "Hello world \n"&lt;&lt; std::endl; 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  <w:t xml:space="preserve">} system("PAUSE"); 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  <w:t xml:space="preserve">return 0; </w:t>
            </w:r>
          </w:p>
          <w:p>
            <w:pPr>
              <w:pStyle w:val="TableContents"/>
              <w:spacing w:lineRule="auto" w:line="360" w:before="0" w:after="0"/>
              <w:rPr/>
            </w:pPr>
            <w:r>
              <w:rPr/>
              <w:t xml:space="preserve">} </w:t>
            </w:r>
          </w:p>
        </w:tc>
      </w:tr>
    </w:tbl>
    <w:p>
      <w:pPr>
        <w:pStyle w:val="Normal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210300" cy="3140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— Результат виконання коду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аці виконная коду паралельно та послідовно</w:t>
      </w:r>
    </w:p>
    <w:p>
      <w:pPr>
        <w:pStyle w:val="Normal"/>
        <w:ind w:left="-90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д на мові С++</w:t>
      </w:r>
    </w:p>
    <w:tbl>
      <w:tblPr>
        <w:tblW w:w="10440" w:type="dxa"/>
        <w:jc w:val="left"/>
        <w:tblInd w:w="-9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#include "stdafx.h"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omp.h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iostream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Windows.h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int main(int argc, char* argv[])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std::cout &lt;&lt; "NO Parallel Code - Code Master thread" &lt;&lt; std::endl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omp_set_num_threads(2)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pragma omp parallel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{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std::cout &lt;&lt; "Hello world \n" &lt;&lt; std::endl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std::cout &lt;&lt; "NO Parallel Code - Code Master thread" &lt;&lt; std::endl;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ab/>
            </w:r>
            <w:r>
              <w:rPr/>
              <w:t>system("PAUSE");</w:t>
            </w:r>
          </w:p>
          <w:p>
            <w:pPr>
              <w:pStyle w:val="TableContents"/>
              <w:rPr/>
            </w:pPr>
            <w:r>
              <w:rPr/>
              <w:tab/>
              <w:t>return 0;</w:t>
            </w:r>
          </w:p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}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5939790" cy="30086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2  — Результат паралельного та послідовного виконання</w:t>
      </w:r>
    </w:p>
    <w:p>
      <w:pPr>
        <w:pStyle w:val="Normal"/>
        <w:ind w:left="-8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лельне виконная з використанням змінних</w:t>
      </w:r>
    </w:p>
    <w:p>
      <w:pPr>
        <w:pStyle w:val="Normal"/>
        <w:ind w:left="-8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д на мові С++</w:t>
      </w:r>
    </w:p>
    <w:tbl>
      <w:tblPr>
        <w:tblW w:w="10171" w:type="dxa"/>
        <w:jc w:val="left"/>
        <w:tblInd w:w="-8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"stdafx.h"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omp.h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iostream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include &lt;Windows.h&g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int main(int argc, char* argv[])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ab/>
              <w:t>int num_cur_thread, i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std::cout &lt;&lt; "NO Parallel Code - Code Master thread" &lt;&lt; std::endl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omp_set_num_threads(6)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#pragma omp parallel private (num_cur_thread,i)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{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i = 1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_cur_thread = omp_get_thread_num()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num_cur_thread == 0) {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std::cout &lt;&lt; "Thread " &lt;&lt; num_cur_thread + i &lt;&lt; "__" &lt;&lt; "Hello world \n" &lt;&l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std::endl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>else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std::cout &lt;&lt; "Thread " &lt;&lt; num_cur_thread + i &lt;&lt; "__" &lt;&lt; "Hello world \n" &lt;&lt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std::endl;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ab/>
              <w:t>std::cout &lt;&lt; "NO Parallel Code - Code Master thread" &lt;&lt; std::endl;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ab/>
            </w:r>
            <w:r>
              <w:rPr/>
              <w:t>system("PAUSE");</w:t>
            </w:r>
          </w:p>
          <w:p>
            <w:pPr>
              <w:pStyle w:val="TableContents"/>
              <w:rPr/>
            </w:pPr>
            <w:r>
              <w:rPr/>
              <w:tab/>
              <w:t>return 0;</w:t>
            </w:r>
          </w:p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}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5939790" cy="30086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— Результат паралельного та послідовного виконання з використання змін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vate</w:t>
      </w:r>
    </w:p>
    <w:p>
      <w:pPr>
        <w:pStyle w:val="Normal"/>
        <w:ind w:left="-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о паралельне виконання з використання змінних з загальним типом доступ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ared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tbl>
      <w:tblPr>
        <w:tblW w:w="10620" w:type="dxa"/>
        <w:jc w:val="left"/>
        <w:tblInd w:w="-10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#include "stdafx.h"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#include &lt;omp.h&gt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#include &lt;iostream&gt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#include &lt;Windows.h&gt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int main(int argc, char* argv[])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int num_cur_thread, i = 0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omp_set_num_threads(4)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>#pragma omp parallel shared (i)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{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_cur_thread = omp_get_thread_num()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>i += 1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>std::cout &lt;&lt; "Thread " &lt;&lt; num_cur_thread &lt;&lt; " i: " &lt;&lt; i &lt;&lt; "__" &lt;&lt; "Hello world \n" &lt;&lt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std::endl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}</w:t>
              <w:br/>
              <w:tab/>
              <w:t>15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ab/>
              <w:t>system("PAUSE");</w:t>
            </w:r>
          </w:p>
          <w:p>
            <w:pPr>
              <w:pStyle w:val="TableContents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return 0;</w:t>
            </w:r>
          </w:p>
          <w:p>
            <w:pPr>
              <w:pStyle w:val="TableContents"/>
              <w:spacing w:before="0" w:after="200"/>
              <w:jc w:val="both"/>
              <w:rPr/>
            </w:pPr>
            <w:r>
              <w:rPr/>
              <w:t>}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59435</wp:posOffset>
            </wp:positionH>
            <wp:positionV relativeFrom="paragraph">
              <wp:posOffset>-24130</wp:posOffset>
            </wp:positionV>
            <wp:extent cx="6448425" cy="32664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— Результат паралельного та послідовного виконання з використання змін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ального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ared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на цій лабораторній роботі бу</w:t>
      </w:r>
      <w:r>
        <w:rPr>
          <w:rFonts w:cs="Times New Roman" w:ascii="Times New Roman" w:hAnsi="Times New Roman"/>
          <w:sz w:val="28"/>
          <w:szCs w:val="28"/>
        </w:rPr>
        <w:t>ло ознайомлено та вивчено принципи роботи з паралельними да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7:00Z</dcterms:created>
  <dc:creator>Random -</dc:creator>
  <dc:description/>
  <cp:keywords/>
  <dc:language>en-US</dc:language>
  <cp:lastModifiedBy>Николай Фатовенко</cp:lastModifiedBy>
  <dcterms:modified xsi:type="dcterms:W3CDTF">2017-05-05T05:07:00Z</dcterms:modified>
  <cp:revision>2</cp:revision>
  <dc:subject/>
  <dc:title/>
</cp:coreProperties>
</file>