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цький національний університе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мені Михайла Остроградського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ІУС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лабораторної роботи №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дисципліни «</w:t>
      </w:r>
      <w:r>
        <w:rPr>
          <w:rFonts w:cs="Times New Roman" w:ascii="Times New Roman" w:hAnsi="Times New Roman"/>
          <w:color w:val="111111"/>
          <w:sz w:val="28"/>
          <w:szCs w:val="28"/>
          <w:lang w:val="uk-UA"/>
        </w:rPr>
        <w:t>Технології розподілених систем та паралельних обчисл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 </w:t>
        <w:tab/>
        <w:tab/>
        <w:tab/>
        <w:tab/>
        <w:tab/>
        <w:tab/>
        <w:tab/>
        <w:tab/>
        <w:tab/>
        <w:tab/>
        <w:t xml:space="preserve">         Перевірив</w:t>
      </w:r>
    </w:p>
    <w:p>
      <w:pPr>
        <w:pStyle w:val="Normal"/>
        <w:spacing w:before="0" w:after="0"/>
        <w:ind w:left="-851"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гр. КН-13-1 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оцент Щербак. С.С</w:t>
      </w:r>
    </w:p>
    <w:p>
      <w:pPr>
        <w:pStyle w:val="Normal"/>
        <w:spacing w:before="0" w:after="280"/>
        <w:ind w:left="-851"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товенко М.В.</w:t>
      </w:r>
    </w:p>
    <w:p>
      <w:pPr>
        <w:pStyle w:val="Normal"/>
        <w:tabs>
          <w:tab w:val="clear" w:pos="708"/>
          <w:tab w:val="left" w:pos="8931" w:leader="none"/>
        </w:tabs>
        <w:ind w:left="-851" w:right="4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ис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к 201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абораторна робота 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ізація паралельних алгоритмів сортування засобами мови програмування C ++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ета робот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знайомлення з основами теорії алгоритмів в паралельної обробки даних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ід роботи</w:t>
      </w:r>
    </w:p>
    <w:p>
      <w:pPr>
        <w:pStyle w:val="Normal"/>
        <w:spacing w:lineRule="auto" w:line="360"/>
        <w:ind w:left="-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уйте паралельний алгоритм швидкої сортування і візуалізувати процес виконання сортування засобами мови C ++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val="uk-UA"/>
        </w:rPr>
        <w:t xml:space="preserve">Код на мові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uk-UA"/>
        </w:rPr>
        <w:t>++</w:t>
      </w:r>
    </w:p>
    <w:tbl>
      <w:tblPr>
        <w:tblW w:w="10352" w:type="dxa"/>
        <w:jc w:val="left"/>
        <w:tblInd w:w="-9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2"/>
      </w:tblGrid>
      <w:tr>
        <w:trPr/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#include "stdafx.h"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#include &lt;iostream&gt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using namespace std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void print(int arr[], int n) {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for (int i = 0; i &lt;n; i++) {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>cout &lt;&lt; arr[i] &lt;&lt; "-"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cout &lt;&lt; endl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}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void quickSort(int arr[], int left, int right) {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int i = left, j = right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int k = right+1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int tmp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int pivot = arr[(left + right) / 2]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/* partition */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#pragma omp parallel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{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>while (i &lt;= j) {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>while (arr[i] &lt; pivot)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ab/>
              <w:t>i++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>while (arr[j] &gt; pivot)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ab/>
              <w:t>j--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>if (i &lt;= j) {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ab/>
              <w:t>tmp = arr[i]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ab/>
              <w:t>arr[i] = arr[j]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ab/>
              <w:t>arr[j] = tmp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ab/>
              <w:t>i++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ab/>
              <w:t>j--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>}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>/* recursion */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>if (left &lt; j)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>quickSort(arr, left, j)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>if (i &lt; right)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ab/>
              <w:t>quickSort(arr, i, right)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}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int main()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{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int n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int i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cout &lt;&lt; "Array Size: "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cin &gt;&gt; n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cout &lt;&lt; endl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int* arr = new int[n]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for (i = 0; i&lt;n; i++) {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ab/>
              <w:tab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>cout &lt;&lt; "Array[" &lt;&lt; i + 1 &lt;&lt; "]: "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>cin &gt;&gt; arr[i]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ab/>
              <w:t>cout &lt;&lt; endl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print(arr, n)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quickSort(arr, 0, n - 1)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  <w:t>print(arr, n)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  <w:tab/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system("PAUSE"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}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hanging="28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142" w:hanging="28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5937885" cy="367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1 — </w:t>
      </w:r>
      <w:r>
        <w:rPr>
          <w:rFonts w:cs="Times New Roman" w:ascii="Times New Roman" w:hAnsi="Times New Roman"/>
          <w:sz w:val="28"/>
          <w:lang w:val="uk-UA" w:eastAsia="en-US"/>
        </w:rPr>
        <w:t xml:space="preserve">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аралельної програми підрахунку добутку елементів багатовимірного масив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lang w:val="uk-UA" w:eastAsia="en-US"/>
        </w:rPr>
        <w:t xml:space="preserve">на даній лабораторній роботі було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ленно з основами теорії алгоритмів в паралельної обробки даних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50:00Z</dcterms:created>
  <dc:creator>Random -</dc:creator>
  <dc:description/>
  <cp:keywords/>
  <dc:language>en-US</dc:language>
  <cp:lastModifiedBy>Николай Фатовенко</cp:lastModifiedBy>
  <dcterms:modified xsi:type="dcterms:W3CDTF">2017-05-05T06:50:00Z</dcterms:modified>
  <cp:revision>2</cp:revision>
  <dc:subject/>
  <dc:title/>
</cp:coreProperties>
</file>